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arte de la apicultura</w:t>
      </w:r>
      <w:r>
        <w:rPr>
          <w:rStyle w:val="FootnoteCharacters"/>
          <w:rStyle w:val="FootnoteAnchor"/>
        </w:rPr>
        <w:footnoteReference w:customMarkFollows="1" w:id="2"/>
        <w:t>*</w:t>
      </w:r>
    </w:p>
    <w:p>
      <w:pPr>
        <w:pStyle w:val="Normal"/>
        <w:jc w:val="center"/>
        <w:rPr>
          <w:rFonts w:ascii="Lucida Sans" w:hAnsi="Lucida Sans" w:cs="Lucida Sans"/>
          <w:lang w:val="en-US"/>
        </w:rPr>
      </w:pPr>
      <w:r>
        <w:rPr>
          <w:rFonts w:cs="Lucida Sans" w:ascii="Lucida Sans" w:hAnsi="Lucida Sans"/>
          <w:lang w:val="en-US"/>
        </w:rPr>
        <w:t>por Paul Marshall Allen</w:t>
      </w:r>
    </w:p>
    <w:p>
      <w:pPr>
        <w:pStyle w:val="Normal"/>
        <w:rPr>
          <w:rFonts w:ascii="Lucida Sans" w:hAnsi="Lucida Sans" w:cs="Lucida Sans"/>
          <w:b/>
          <w:b/>
          <w:bCs/>
          <w:lang w:val="en-US"/>
        </w:rPr>
      </w:pPr>
      <w:r>
        <w:rPr>
          <w:rFonts w:cs="Lucida Sans" w:ascii="Lucida Sans" w:hAnsi="Lucida Sans"/>
          <w:b/>
          <w:bCs/>
          <w:lang w:val="en-US"/>
        </w:rPr>
      </w:r>
    </w:p>
    <w:p>
      <w:pPr>
        <w:pStyle w:val="Normal"/>
        <w:rPr>
          <w:b/>
          <w:b/>
          <w:bCs/>
          <w:lang w:val="en-US"/>
        </w:rPr>
      </w:pPr>
      <w:r>
        <w:rPr>
          <w:b/>
          <w:bCs/>
          <w:lang w:val="en-US"/>
        </w:rPr>
        <w:t xml:space="preserve">I – Otoño 1945 </w:t>
      </w:r>
    </w:p>
    <w:p>
      <w:pPr>
        <w:pStyle w:val="Normal"/>
        <w:rPr>
          <w:b/>
          <w:b/>
          <w:bCs/>
          <w:lang w:val="en-US"/>
        </w:rPr>
      </w:pPr>
      <w:r>
        <w:rPr>
          <w:b/>
          <w:bCs/>
          <w:lang w:val="en-US"/>
        </w:rPr>
      </w:r>
    </w:p>
    <w:p>
      <w:pPr>
        <w:pStyle w:val="Normal"/>
        <w:rPr/>
      </w:pPr>
      <w:r>
        <w:rPr/>
        <w:t>Entre los apicultores el otoño se denomina el ‘Año Nuevo de los apicultores’, de ahí que esta serie de artículos se comience en el otoño del año. Todo el éxito que vendrá del trabajo de la temporada siguiente depende mayormente de lo que se hace en este momento en el apiario, y de lo bien que se lleve a cabo.</w:t>
      </w:r>
    </w:p>
    <w:p>
      <w:pPr>
        <w:pStyle w:val="Normal"/>
        <w:rPr/>
      </w:pPr>
      <w:r>
        <w:rPr/>
      </w:r>
    </w:p>
    <w:p>
      <w:pPr>
        <w:pStyle w:val="Normal"/>
        <w:rPr/>
      </w:pPr>
      <w:r>
        <w:rPr/>
        <w:t>En la presente serie de artículos, se intentará combinar las indicaciones del Dr. Rudolf Steiner</w:t>
      </w:r>
      <w:r>
        <w:rPr>
          <w:rStyle w:val="FootnoteCharacters"/>
          <w:rStyle w:val="FootnoteAnchor"/>
        </w:rPr>
        <w:footnoteReference w:id="3"/>
      </w:r>
      <w:r>
        <w:rPr/>
        <w:t xml:space="preserve"> con algunos resultados prácticos obtenidos a partir de su aplicación, con la esperanza de que el resultado de esto sea una especie de manual de trabajo para quienes tengan interés en iniciarse en este campo, y para dar más sugerencias a quienes ya están activamente comprometidos en la apicultura. En inglés, solamente, hay más de dos mil libros sobre el tema de la apicultura y una cantidad de boletines dedicados exclusivamente a ella. Por lo tanto, lo que se dará aquí tomará la forma de ‘indicios’ para los apicultores, y se deberá confiar en el interés del lector por llevarlo más allá en su investigación sobre el tema.</w:t>
      </w:r>
    </w:p>
    <w:p>
      <w:pPr>
        <w:pStyle w:val="Normal"/>
        <w:rPr/>
      </w:pPr>
      <w:r>
        <w:rPr/>
      </w:r>
    </w:p>
    <w:p>
      <w:pPr>
        <w:pStyle w:val="Normal"/>
        <w:rPr/>
      </w:pPr>
      <w:r>
        <w:rPr/>
        <w:t>Al principio, no se puede enfatizar con demasiada fuerza que una observación cuidadosa de los hábitos de las abejas es esencial para una apicultura con éxito. Este conocimiento no se puede adquirir solamente a través de la lectura, sino que debe adquirirse a partir de la experiencia real del trabajo con las abejas. Por lo tanto, sería aconsejable que el principiante se pregunte, “¿Es mi primer objetivo como apicultor el producir miel, o aprender acerca de las abejas?” Por supuesto todo apicultor quiere producir miel, pero si éste es el único pensamiento motivador en su mente, de seguro tendrá poco éxito.</w:t>
      </w:r>
    </w:p>
    <w:p>
      <w:pPr>
        <w:pStyle w:val="Normal"/>
        <w:rPr/>
      </w:pPr>
      <w:r>
        <w:rPr/>
      </w:r>
    </w:p>
    <w:p>
      <w:pPr>
        <w:pStyle w:val="Normal"/>
        <w:rPr/>
      </w:pPr>
      <w:r>
        <w:rPr/>
        <w:t xml:space="preserve">Una regla de oro al trabajar con las abejas es, “¡No chapucee con sus abejas! Tenga claro </w:t>
      </w:r>
      <w:r>
        <w:rPr>
          <w:b/>
          <w:bCs/>
        </w:rPr>
        <w:t xml:space="preserve">qué </w:t>
      </w:r>
      <w:r>
        <w:rPr/>
        <w:t xml:space="preserve">hace y </w:t>
      </w:r>
      <w:r>
        <w:rPr>
          <w:b/>
          <w:bCs/>
        </w:rPr>
        <w:t>por qué</w:t>
      </w:r>
      <w:r>
        <w:rPr/>
        <w:t xml:space="preserve"> lo hace. Tenga siempre un objetivo definido de lo que va a llevar a cabo antes de abrir una colmena.” Se podría decir que cuando uno tiene dudas acerca de realizar o no una determinada manipulación con las abejas ¡es mejor no hacer nada! ¡Cuando está en duda, déjelas solas! Se han arruinado más cantidad de buenas colonias de abejas por una manipulación ignorante que las que murieron por falta de atención. Por ejemplo, se ha escrito muchísimo acerca del control del enjambre por medio de recortar las celdas de las reinas de los panales del nido de cría. Si uno no sabe exactamente cómo se hace esto –y es muy difícil escribir con claridad acerca de ello- </w:t>
      </w:r>
      <w:r>
        <w:rPr>
          <w:i/>
          <w:iCs/>
        </w:rPr>
        <w:t>¡no lo haga!</w:t>
      </w:r>
      <w:r>
        <w:rPr/>
        <w:t xml:space="preserve"> Si llegan enjambres, pues llegan, y es mejor tener un enjambre selecto, bueno, y mantenerlo que arruinar una colonia por una manipulación sin inteligencia o mal aconsejada.</w:t>
      </w:r>
    </w:p>
    <w:p>
      <w:pPr>
        <w:pStyle w:val="Normal"/>
        <w:rPr/>
      </w:pPr>
      <w:r>
        <w:rPr/>
      </w:r>
    </w:p>
    <w:p>
      <w:pPr>
        <w:pStyle w:val="Normal"/>
        <w:rPr/>
      </w:pPr>
      <w:r>
        <w:rPr/>
        <w:t>Para el principiante, una de las primeras cosas a determinar es el sitio del propuesto apiario. Aquí deben considerarse dos cosas: el bienestar de las abejas, y la comodidad de quienes deben pasar cerca de las colmenas. Para trabajar con provecho, las abejas deberán poder volar desde y hacia sus colmenas sin obstáculos, en un lugar donde se pueda encontrar una cantidad razonable de néctar y polen  dentro de una distancia de vuelo fácil. Deberá haber en las cercanías una provisión de agua fresca y limpia, a la que pueden acceder las abejas sin molestar a las personas o animales de la granja. Si no hay a mano un arroyo o estanque de agua, el apicultor debería colocar una tina en su apiario. Mantenga alrededor de tres a seis pulgadas de agua en la tina en todo momento, y renuévalo cada diez días más o menos, siempre que no se refresque mientras tanto por la lluvia. Tenga algunas astillas o viruta de madera no resinosa en el agua. Éstos proveerán lugares de aterrizaje para las abejas, y les permitirán llegar al agua sin ahogarse. Una buena provisión de agua fresca limpia es una de las mejores maneras de evitar las enfermedades en el apiario. Ubique las colmenas de modo que miren ya sea hacia el sur o al sudeste</w:t>
      </w:r>
      <w:r>
        <w:rPr>
          <w:rStyle w:val="FootnoteCharacters"/>
          <w:rStyle w:val="FootnoteAnchor"/>
        </w:rPr>
        <w:footnoteReference w:customMarkFollows="1" w:id="4"/>
        <w:t>*</w:t>
      </w:r>
      <w:r>
        <w:rPr/>
        <w:t>, que los rayos del sol puedan chocar contra el portal o la tabla de aterrizaje temprano por la mañana. Deberán estar protegidas de los vientos prevalecientes. Una pared, un cerco espeso o un cerco de madera es ideal para este fin.</w:t>
      </w:r>
    </w:p>
    <w:p>
      <w:pPr>
        <w:pStyle w:val="Normal"/>
        <w:rPr/>
      </w:pPr>
      <w:r>
        <w:rPr/>
      </w:r>
    </w:p>
    <w:p>
      <w:pPr>
        <w:pStyle w:val="Normal"/>
        <w:rPr/>
      </w:pPr>
      <w:r>
        <w:rPr/>
        <w:t>Es muy importante, especialmente durante el flujo de la miel, que la tabla de aterrizaje y la entrada de la colmena se mantengan totalmente libres de pastos o malezas que la obstruyan. Por lo tanto, corte el pasto y las  malezas delante de las colmenas, y verifique esto a menudo durante el verano, que nada pueda interferir con el trabajo de las abejas. Algunos apicultores logran el mismo resultado colocando planchas de cartón corrugado o tablas viejas en el suelo delante de las colmenas. Otros siembran el suelo generosamente con sal de piedra a fin de ahogar cualquier crecimiento vegetal. La sal es útil para las abejas en la crianza de la cría, y se cumple así un doble propósito al tenerla cerca de las colmenas. Sin embargo, hemos adoptado lo que nos parece un plan más práctico para alimentarles la sal, que se tratará en un artículo futuro.</w:t>
      </w:r>
    </w:p>
    <w:p>
      <w:pPr>
        <w:pStyle w:val="Normal"/>
        <w:rPr/>
      </w:pPr>
      <w:r>
        <w:rPr/>
      </w:r>
    </w:p>
    <w:p>
      <w:pPr>
        <w:pStyle w:val="Normal"/>
        <w:rPr/>
      </w:pPr>
      <w:r>
        <w:rPr/>
        <w:t>La sombra es importante en un apiario bien ubicado, porque el trabajo intenso que se lleva a cabo dentro de las colmenas tiende a producir calor además de los rayos del sol del verano. Pero, por otra parte, las abejas se enojarán y serán difíciles de manejar si las colmenas se colocan en un lugar con demasiada sombra. Un huerto joven es un lugar ideal, o la sombra parcial de un enrejado, una glorieta o una saliente del techo proveerá la cantidad casi adecuada de descanso del caluroso sol del mediodía. Si las colmenas están debajo de una saliente del techo, deberán estar libres de cualquier goteo de la lluvia.</w:t>
      </w:r>
    </w:p>
    <w:p>
      <w:pPr>
        <w:pStyle w:val="Normal"/>
        <w:rPr/>
      </w:pPr>
      <w:r>
        <w:rPr/>
      </w:r>
    </w:p>
    <w:p>
      <w:pPr>
        <w:pStyle w:val="Normal"/>
        <w:rPr/>
      </w:pPr>
      <w:r>
        <w:rPr/>
        <w:t>Para el principiante, será ventajoso si las colmenas no están a demasiada distancia de la casa para que sea posible la observación frecuente. ¡Los muchos ratos libres pasados observando la actividad de las abejas alrededor de la entrada de las colmenas compensarán con ricos dividendos de conocimiento y experiencia!</w:t>
      </w:r>
    </w:p>
    <w:p>
      <w:pPr>
        <w:pStyle w:val="Normal"/>
        <w:rPr/>
      </w:pPr>
      <w:r>
        <w:rPr/>
      </w:r>
    </w:p>
    <w:p>
      <w:pPr>
        <w:pStyle w:val="Normal"/>
        <w:rPr/>
      </w:pPr>
      <w:r>
        <w:rPr/>
        <w:t>A la larga, sin embargo, las abejas parecen bastante abstraídas con respecto a su entorno, siempre que puedan llegar a las fuentes de la provisión del néctar y tengan disponibilidad de agua. Por ejemplo, un amigo mío maneja con éxito un apiario de doce colmenas sobre el techo de un edificio de un colegio secundario ¡ubicado en el corazón de una de nuestras grandes ciudades del este! Una colmena de abejas con un tubo conector hacia el exterior ha estado produciendo miel durante muchos años como exposición en el Smithsonian Institute de Washington. Sólo el otro día, una carta de un amigo de Australia contaba acerca de un apicultor que tiene sus colmenas en un balcón afuera de su departamento. Las abejas vuelan a los Jardines Botánicos a una milla de distancia para el  néctar, ¡y la miel que producen se considera excelente! Pero estos son casos raros, y para el trabajo apícola más práctico, el apicultor elegirá un sitio que esté bien protegido del viento, donde las abejas tienen amplio espacio para volar, y –muy importante- un lugar de fácil acceso, de ser necesario, para un camión, especialmente si el apiario es grande.</w:t>
      </w:r>
    </w:p>
    <w:p>
      <w:pPr>
        <w:pStyle w:val="Normal"/>
        <w:rPr/>
      </w:pPr>
      <w:r>
        <w:rPr/>
      </w:r>
    </w:p>
    <w:p>
      <w:pPr>
        <w:pStyle w:val="Normal"/>
        <w:rPr/>
      </w:pPr>
      <w:r>
        <w:rPr/>
        <w:t>Las colmenas nunca deberán estar en una posición tal que pase por allí el ganado de la granja, o que paste el ganado cerca de ellas, ni deben estar delante de donde suele pasar la gente. Sin embargo, si se planta un cerco alto de alrededor de diez a veinticinco pies delante de las colmenas, los transeúntes del otro lado nunca sabrán que se guardan abejas en ese lugar. Las abejas, al salir de la colmena, están forzadas a volar hacia arriba bien por encima de las cabezas de la gente, y al regresar deben seguir el mismo camino.</w:t>
      </w:r>
    </w:p>
    <w:p>
      <w:pPr>
        <w:pStyle w:val="Normal"/>
        <w:rPr/>
      </w:pPr>
      <w:r>
        <w:rPr/>
      </w:r>
    </w:p>
    <w:p>
      <w:pPr>
        <w:pStyle w:val="Normal"/>
        <w:rPr/>
      </w:pPr>
      <w:r>
        <w:rPr/>
        <w:t>Coloque las colmenas separadas del suelo, sobre ladrillos, bloques de cemento o tejas, y cuidadosamente niveladas. Esto permite que pase el aire por debajo y protege a la tabla inferior de pudrirse a causa de la humedad. En clima extremadamente caluroso ayuda a refrescar por una circulación de aire. Los puestos de las colmenas permanentes pueden construirse en rejillas, las esquinas de las cuales se insertan en el suelo, pero son menos prácticos debido al trabajo involucrado si se hace necesario moverlas.</w:t>
      </w:r>
    </w:p>
    <w:p>
      <w:pPr>
        <w:pStyle w:val="Normal"/>
        <w:rPr/>
      </w:pPr>
      <w:r>
        <w:rPr/>
      </w:r>
    </w:p>
    <w:p>
      <w:pPr>
        <w:pStyle w:val="Normal"/>
        <w:rPr/>
      </w:pPr>
      <w:r>
        <w:rPr/>
        <w:t>El principiante deberá obtener catálogos de las casas de apicultura y usarlos como una base para sus pedidos. No resulta posible construir las colmenas por el precio al que se pueden comprar, y el equipo adquirido de un fabricante respetable es estandarizado, y por lo tanto intercambiable, una característica que no deberá ser descuidada.</w:t>
      </w:r>
    </w:p>
    <w:p>
      <w:pPr>
        <w:pStyle w:val="Normal"/>
        <w:rPr/>
      </w:pPr>
      <w:r>
        <w:rPr/>
      </w:r>
    </w:p>
    <w:p>
      <w:pPr>
        <w:pStyle w:val="Normal"/>
        <w:rPr/>
      </w:pPr>
      <w:r>
        <w:rPr/>
        <w:t>Estos catálogos le proveerán al principiante las descripciones completas de las colmenas modernas y los dispositivos utilizados en la apicultura. Les acompañan instrucciones completas del montaje y no hallarán ninguna dificultad en armarlas. Sin embargo, resulta fundamental, a fin de estar totalmente listo para la temporada de primavera, que el apicultor pida sus provisiones a fines de otoño o comienzos de invierno y las vaya armando mucho antes de que tengan que ser usadas en el campo. ¡Resulta difícil, para decir lo mínimo, querer material adicional para una colmena cuando un enjambre temprano está colgado de una rama!</w:t>
      </w:r>
    </w:p>
    <w:p>
      <w:pPr>
        <w:pStyle w:val="Normal"/>
        <w:rPr/>
      </w:pPr>
      <w:r>
        <w:rPr/>
      </w:r>
    </w:p>
    <w:p>
      <w:pPr>
        <w:pStyle w:val="Normal"/>
        <w:rPr/>
      </w:pPr>
      <w:r>
        <w:rPr/>
        <w:t>A menudo surge la pregunta entre los apicultores acerca de si conviene pintar las colmenas. Vinculado a esto, recuerdo que cada colmena del apiario de mi abuelo estaba pintada de un color diferente, alcanzando toda la gama desde un rosa pálido hasta un violeta profundo, y cada uno estaba adornado con un trabajo de rodillo ornamental. ¡El efecto era bastante encantador, especialmente dado que cada colonia estaba etiquetada con un nombre! Los apiarios actuales abandonaron todos estos ardides decorativos, pero estos últimos sirven para ilustrar la íntima relación que existía en los tiempos pasados entre el apicultor y sus abejas. Es esencial que hoy tengamos el mismo sentimiento personal por las abejas en nuestros apiarios como tenían los apicultores del pasado.</w:t>
      </w:r>
    </w:p>
    <w:p>
      <w:pPr>
        <w:pStyle w:val="Normal"/>
        <w:rPr/>
      </w:pPr>
      <w:r>
        <w:rPr/>
      </w:r>
    </w:p>
    <w:p>
      <w:pPr>
        <w:pStyle w:val="Normal"/>
        <w:rPr/>
      </w:pPr>
      <w:r>
        <w:rPr/>
        <w:t>Hemos encontrado que la pintura de aluminio de la mejor calidad que se pueda obtener es ideal para pintar las colmenas. Es un tanto resistente al calor, quebrando las fuerzas de los rayos solares sobre las colmenas en los calurosos días de verano. Al mismo tiempo es un conservador ideal, y pareciera funcionar mejor que las demás pinturas. Se deberán usar dos manos de pintura. Denle tres manos a la tabla inferior en todas sus superficies, dado que esta parte de la colmena por lo general tiene el uso más duro, debido a la humedad.</w:t>
      </w:r>
    </w:p>
    <w:p>
      <w:pPr>
        <w:pStyle w:val="Normal"/>
        <w:rPr/>
      </w:pPr>
      <w:r>
        <w:rPr/>
      </w:r>
    </w:p>
    <w:p>
      <w:pPr>
        <w:pStyle w:val="Normal"/>
        <w:rPr/>
      </w:pPr>
      <w:r>
        <w:rPr/>
        <w:t>Nos resultó beneficioso pintar con un esmalte brillante de buena calidad el borde inferior de las agarraderas solamente de la parte delantera de las colmenas, a fin de mantener los diversos cuerpos de las colmenas en categorías separadas, según su uso. Pintamos las agarraderas de las cámaras de cría de un azul fuerte; de las alzas de extracción, amarillo; y de las alzas poco profundas utilizadas para la producción de miel de panales, rojo oscuro. Así, al ir caminando por el apiario, uno puede distinguir enseguida el uso de cada una de las alzas.</w:t>
      </w:r>
    </w:p>
    <w:p>
      <w:pPr>
        <w:pStyle w:val="Normal"/>
        <w:rPr/>
      </w:pPr>
      <w:r>
        <w:rPr/>
      </w:r>
    </w:p>
    <w:p>
      <w:pPr>
        <w:pStyle w:val="Normal"/>
        <w:rPr/>
      </w:pPr>
      <w:r>
        <w:rPr/>
        <w:t xml:space="preserve">Como el Loque Americano es una enfermedad sumamente contagiosa, y puede trasmitirse de una colonia a otra por la colocación de las alzas de colonias infectadas sobre alzas limpias, hemos encontrado beneficioso enumerar cada cuerpo de la colmena y las alzas para que no haya ninguna mezcla cuando se devuelvan las alzas a las colmenas después de la extracción. Para hacer esto hemos comprado en la ferretería juegos de las pequeñas tachuelas numeradas que se usan normalmente en los mosquiteros. Éstos vienen en series numeradas 1-25, 25-50, 50-75, 75-100. De este modo, al usar varios juegos y combinaciones de números, se puede marcar una cantidad infinita de colmenas y alzas. Por ejemplo, la tachuela 16 se coloca en el centro de la parte trasera de la colmena, justo debajo de la agarradera. Enumere 16 a los dos cuerpos de la colmena donde hibernan las abejas, las alzas usadas para extracción, la reina excluida, las tapas interna y externa. De este modo se salva el peligro de intercambiar el equipo. Si la colonia llegara a morirse durante el invierno debido a cualquier otra causa </w:t>
      </w:r>
      <w:r>
        <w:rPr>
          <w:i/>
          <w:iCs/>
        </w:rPr>
        <w:t>fuera del loque</w:t>
      </w:r>
      <w:r>
        <w:rPr/>
        <w:t>, esa colmena en particular le puede ser dada a los nuevos ocupantes en la primavera siguiente.</w:t>
      </w:r>
    </w:p>
    <w:p>
      <w:pPr>
        <w:pStyle w:val="Normal"/>
        <w:rPr/>
      </w:pPr>
      <w:r>
        <w:rPr/>
      </w:r>
    </w:p>
    <w:p>
      <w:pPr>
        <w:pStyle w:val="Normal"/>
        <w:rPr/>
      </w:pPr>
      <w:r>
        <w:rPr/>
        <w:t>Entre las herramientas usadas por los apicultores en su trabajo de campo están el velo, el ahumador, la herramienta de colmena (puede sustituirse por una espátula o destornillador fuerte), y el pincel de abejas. Además, lo idea es un canasto de tamaño mediano para llevar las herramientas de una colmena a otra. Ésta deberá contener los artículos anteriores, junto con un martillo de orejas de peso mediano, una cajita metálica de fósforos y otra cajita con clavos de diversos tamaños.</w:t>
      </w:r>
    </w:p>
    <w:p>
      <w:pPr>
        <w:pStyle w:val="Normal"/>
        <w:rPr/>
      </w:pPr>
      <w:r>
        <w:rPr/>
      </w:r>
    </w:p>
    <w:p>
      <w:pPr>
        <w:pStyle w:val="Normal"/>
        <w:rPr/>
      </w:pPr>
      <w:r>
        <w:rPr/>
        <w:t>En el ahumador se utilizan varios tipos de combustible, pero hemos encontrado que las abejas responden mejor al  humo de la quema de ramilletes de zumaque. Éstos deberán juntarse en el otoño  y dejarse secar durante el invierno. Bastará con un pedacito de diario poco apretado para prender el ahumador, y los ramilletes se pueden tirar directamente encima de la llama. Pronto habrá un buen humo con una leve fragancia., que funcionará bien con las abejas y a la que responden con rapidez. Si el ahumador no quema bien, revuelva un poco el combustible con la herramienta de colmena para crear más corriente de aire. El apicultor ahorrará muchos pasos si lleva unos ramilletes adicionales en su canasto para reabastecer el ahumador a medida que se necesita. Si se va a realizar una inspección extensiva de las colmenas, y el apiario es bastante grande, coloque a intervalos sobre el suelo pilas de ramilletes de zumaque.</w:t>
      </w:r>
    </w:p>
    <w:p>
      <w:pPr>
        <w:pStyle w:val="Normal"/>
        <w:rPr/>
      </w:pPr>
      <w:r>
        <w:rPr/>
      </w:r>
    </w:p>
    <w:p>
      <w:pPr>
        <w:pStyle w:val="Normal"/>
        <w:rPr/>
      </w:pPr>
      <w:r>
        <w:rPr/>
        <w:t>Se puede obtener otro combustible para ahumar del bejín gigante (Lycoperdon). Éstos se encuentran por lo general en los pastizales secos y en los bosques donde prosperan los hongos. Junte los bejines en clima seco, ni bien se encuentren plenamente desarrollados, o por lo menos tan grandes como un puño. Deberán ser marrones y polvorientos por dentro. Séquelos al sol y éntrelos todas las noches. El secarlos en un horno o cocina tiende a endurecer el material, volviéndolo inadecuado para su uso. Cuando estén totalmente secos, guárdelos en bolsas de papel y cuélguelos en una habitación seca durante el invierno. Antes de usarlos en la primavera siguiente, colóquelos junto a una cocina para secar cualquier humedad que se pueda haber acumulado. Si se los expone a dicho calor durante una hora más o menos antes de usarlos, esto será suficiente.</w:t>
      </w:r>
    </w:p>
    <w:p>
      <w:pPr>
        <w:pStyle w:val="Normal"/>
        <w:rPr/>
      </w:pPr>
      <w:r>
        <w:rPr/>
      </w:r>
    </w:p>
    <w:p>
      <w:pPr>
        <w:pStyle w:val="Normal"/>
        <w:rPr/>
      </w:pPr>
      <w:r>
        <w:rPr/>
        <w:t>Hay que juntar bejines frescos cada verano, ya que después de un año pierden su fuerza. Los que se juntan en el clima seco son los mejores. Cuanto más livianos y esponjosos sean, más fácilmente se quemarán.</w:t>
      </w:r>
    </w:p>
    <w:p>
      <w:pPr>
        <w:pStyle w:val="Normal"/>
        <w:rPr/>
      </w:pPr>
      <w:r>
        <w:rPr/>
        <w:t>Hay que inyectar sin embargo una nota de precaución. Cuando se colocan los bejines dentro del ahumador, deberán ser ‘soplados’ lo menos posible por el ahumador. La fuerza del humo está determinada por la cantidad de aire forzado a través del ahumador. Por lo tanto, trabaje los fuelles sólo lo necesario para mantenerlo quemando, y para aplicar el humo.</w:t>
      </w:r>
    </w:p>
    <w:p>
      <w:pPr>
        <w:pStyle w:val="Normal"/>
        <w:rPr/>
      </w:pPr>
      <w:r>
        <w:rPr/>
      </w:r>
    </w:p>
    <w:p>
      <w:pPr>
        <w:pStyle w:val="Normal"/>
        <w:rPr/>
      </w:pPr>
      <w:r>
        <w:rPr/>
        <w:t xml:space="preserve">Hay que hacer mención del pincel de abejas, que se usa para sacar a las abejas de los cuadros y los panales durante la inspección. Después de algunos experimentos, encontramos que las abejas no responderán al cepillo de fibra animal tan bien como a una de materia vegetal. Hemos encontrado que el clásico cepillo para abejas Coggeshall, que asemeja una escobilla de ropa de paja larga, resulta con mucho lo mejor. Se fabrica del millo de escoba, y se usa de </w:t>
      </w:r>
      <w:r>
        <w:rPr>
          <w:i/>
          <w:iCs/>
        </w:rPr>
        <w:t>costado</w:t>
      </w:r>
      <w:r>
        <w:rPr/>
        <w:t xml:space="preserve"> más que del extremo como ocurre con una escobilla de ropa. Las pajas de la escoba tienen alrededor de ocho a diez pulgadas de largo, y no son muy pesadas, volviéndose así rápido y fácil el uso del cepillo. Pero lo esencial es que cualquier tipo de cepillo que se use, no deberá ser de pelo animal o cerda. ¡Las abejas apacibles pueden volverse muy molestas si se descuida este punto!</w:t>
      </w:r>
    </w:p>
    <w:p>
      <w:pPr>
        <w:pStyle w:val="Normal"/>
        <w:rPr/>
      </w:pPr>
      <w:r>
        <w:rPr/>
      </w:r>
    </w:p>
    <w:p>
      <w:pPr>
        <w:pStyle w:val="Normal"/>
        <w:rPr/>
      </w:pPr>
      <w:r>
        <w:rPr/>
        <w:t>Además del velo, a los principiantes les da seguridad el uso de los guantes en su primer trabajo con las abejas. Sin embargo se los deberá descartar ni bien se haya superado la primera sensación de timidez, ya que son engorrosos y provocan muchos deslizamientos en el manejo de los cuadros, lo que excita y molesta a las abejas.</w:t>
      </w:r>
    </w:p>
    <w:p>
      <w:pPr>
        <w:pStyle w:val="Normal"/>
        <w:rPr/>
      </w:pPr>
      <w:r>
        <w:rPr/>
      </w:r>
    </w:p>
    <w:p>
      <w:pPr>
        <w:pStyle w:val="Normal"/>
        <w:rPr/>
      </w:pPr>
      <w:r>
        <w:rPr/>
        <w:t>Hay momentos en que se puede descartar incluso el velo mientras se trabaja en el apiario, pero siempre debe estar a mano. Mi abuelo tenía una regla constante de que debíamos tener un velo de tela en nuestro bolsillo o canasto de herramientas siempre que fuéramos a trabajar entre las colmenas. Cuando se usa el velo, cuide de que esté atado con seguridad y de modo tal que ninguna abeja pueda deslizarse debajo de los bordes. ¡Seguramente picarán gravemente las abejas cuando se encuentren aprisionadas dentro del velo! La falta de cuidado en el uso del velo puede llevar a resultados desagradables, y puede iniciarse una epidemia de picaduras en un apiario de lo contrario apacible.</w:t>
      </w:r>
    </w:p>
    <w:p>
      <w:pPr>
        <w:pStyle w:val="Normal"/>
        <w:rPr/>
      </w:pPr>
      <w:r>
        <w:rPr/>
      </w:r>
    </w:p>
    <w:p>
      <w:pPr>
        <w:pStyle w:val="Normal"/>
        <w:rPr/>
      </w:pPr>
      <w:r>
        <w:rPr/>
        <w:t>Resultará de gran utilidad si desde el comienzo se lleva un registro diario o un diario del trabajo realizado en el apiario. Éste contendrá un registro del trabajo realizado cada día, las notas sobre el clima, incluyendo las lecturas del termómetro, la actividad de las abejas, el estado de la pastura de las abejas, la presencia o ausencia de crianza, y todo lo que parezca extraño o especialmente interesante en el apiario. Me ha resultado útil anotar algunas de las preguntas que me surgieron como resultado de mis observaciones al trabajar con las abejas. Así, al cerrar el año, o en los años subsiguientes, se podrá revisar hacia atrás y descubrir los errores que pueden remediarse a la luz del conocimiento futuro. No confundan este diario con un registro de la producción del trabajo de las abejas, dado que esto es de poca utilidad para la auto-educación en la apicultura, y no se recomienda.</w:t>
      </w:r>
    </w:p>
    <w:p>
      <w:pPr>
        <w:pStyle w:val="Normal"/>
        <w:rPr/>
      </w:pPr>
      <w:r>
        <w:rPr/>
      </w:r>
    </w:p>
    <w:p>
      <w:pPr>
        <w:pStyle w:val="Normal"/>
        <w:rPr/>
      </w:pPr>
      <w:r>
        <w:rPr/>
        <w:t>Existen tres maneras de obtener las abejas para iniciar un apiario. La primera y mejor es comprar los enjambres provistos por las colmenas de un apicultor vecino. Éstos pueden entrar con facilidad en la colmena, y se establecerán fácilmente en su nuevo hogar. Sin embargo, deberá tener cuidado de asegurarse que el apicultor de quien obtuvieron las abejas muestre la certificación de que la inspección efectuada por el inspector apícola estatal encontró que su apiario está libre de loque. Una segunda forma y la más sencilla, es comprarle a un apicultor las colonias de abejas ya formadas y establecidas en sus colmenas. Entonces el único problema sería trasladarlas a su nueva ubicación. De nuevo, se deberá exigir la certificación con respecto a estar libres de enfermedades. Un tercer modo es comprar un paquete de abejas de los apicultores respetables del sur, que publicitan en los boletines de apicultura. Lo mejor es el paquete de tres libras con reina, y se deberán hacer los pedidos con antelación, por lo menos para Año Nuevo, y dar la fecha en que deberán entregarse. Esto debería ser a fines de abril o comienzos de mayo, dependiendo del lugar. El comerciante proveerá la información con respecto al mejor momento para llevar las abejas a una determinada localidad y también dará todas las instrucciones para el manejo de las abejas desde el momento de su llegada hasta su colocación en la colmena. En otro artículo se darán algunos puntos relacionados con el establecimiento de las abejas de paquete.</w:t>
      </w:r>
    </w:p>
    <w:p>
      <w:pPr>
        <w:pStyle w:val="Normal"/>
        <w:rPr/>
      </w:pPr>
      <w:r>
        <w:rPr/>
      </w:r>
    </w:p>
    <w:p>
      <w:pPr>
        <w:pStyle w:val="Normal"/>
        <w:rPr/>
      </w:pPr>
      <w:r>
        <w:rPr/>
        <w:t xml:space="preserve">Podrán surgir preguntas con respecto a cuántas colonias se deberán comprar al comienzo. Para el principiante, lo adecuado sería de dos a seis –no más. Dos colonias andarán mejor que una sola. Después de una temporada con las abejas,  el principiante estará en una excelente posición para aumentar su apiario –pero haga esto </w:t>
      </w:r>
      <w:r>
        <w:rPr>
          <w:i/>
          <w:iCs/>
        </w:rPr>
        <w:t>paulatinamente</w:t>
      </w:r>
      <w:r>
        <w:rPr/>
        <w:t xml:space="preserve">. ¡Después de todo, la tarea del apicultor verdadero es la de </w:t>
      </w:r>
      <w:r>
        <w:rPr>
          <w:i/>
          <w:iCs/>
        </w:rPr>
        <w:t>ajustarse a las abejas</w:t>
      </w:r>
      <w:r>
        <w:rPr/>
        <w:t>, y no al revés!</w:t>
      </w:r>
    </w:p>
    <w:p>
      <w:pPr>
        <w:pStyle w:val="Normal"/>
        <w:rPr/>
      </w:pPr>
      <w:r>
        <w:rPr/>
      </w:r>
    </w:p>
    <w:p>
      <w:pPr>
        <w:pStyle w:val="Normal"/>
        <w:rPr/>
      </w:pPr>
      <w:r>
        <w:rPr/>
        <w:t>Para el apicultor con experiencia el otoño ofrecerá mucho trabajo que deberá hacerse cuidadosamente, dado que es mucho lo que depende de ello.</w:t>
      </w:r>
    </w:p>
    <w:p>
      <w:pPr>
        <w:pStyle w:val="Normal"/>
        <w:rPr/>
      </w:pPr>
      <w:r>
        <w:rPr/>
      </w:r>
    </w:p>
    <w:p>
      <w:pPr>
        <w:pStyle w:val="Normal"/>
        <w:rPr/>
      </w:pPr>
      <w:r>
        <w:rPr/>
        <w:t xml:space="preserve">Todos los apicultores están cuidadosamente a la expectativa del flujo tardío de la miel, que en esta localidad llega durante las últimas semanas previas a la primera helada. De ocurrir, provee una buena fuente de miel para las reservas de invierno. Sin embargo, el flujo no es seguro, y a menudo se podrá desilusionar un apicultor que dependa del mismo como una fuente para la provisión del alimento del invierno para sus abejas. Por lo tanto, la experiencia nos ha demostrado que en el momento de la extracción conviene guardar aparte un alza de diez cuadros de miel para el uso invernal de cada colonia. Dicha alza deberá pesar por lo menos cincuenta libras, y el peso </w:t>
      </w:r>
      <w:r>
        <w:rPr>
          <w:i/>
          <w:iCs/>
        </w:rPr>
        <w:t>bruto</w:t>
      </w:r>
      <w:r>
        <w:rPr/>
        <w:t xml:space="preserve"> de una colmena de dos pisos para un invernar exitoso deberá estar entre las 110 y 130 libras.</w:t>
      </w:r>
    </w:p>
    <w:p>
      <w:pPr>
        <w:pStyle w:val="Normal"/>
        <w:rPr/>
      </w:pPr>
      <w:r>
        <w:rPr/>
      </w:r>
    </w:p>
    <w:p>
      <w:pPr>
        <w:pStyle w:val="Normal"/>
        <w:rPr/>
      </w:pPr>
      <w:r>
        <w:rPr/>
        <w:t>Como preparación para el invierno, se ahuman las abejas para que ocupen una sola cámara de cría, y se coloca el alza que contiene la provisión de comida directamente encima. Esto permite que el enjambre (cluster) se mueva hacia arriba entre los cuadros de miel durante los meses de invierno. Mantenga el cuerpo inferior de la colmena libre de miel a fin de dejar lugar para la crianza de fines de otoño y el almacenamiento del polen para ser usado por la cría joven.</w:t>
      </w:r>
    </w:p>
    <w:p>
      <w:pPr>
        <w:pStyle w:val="Normal"/>
        <w:rPr/>
      </w:pPr>
      <w:r>
        <w:rPr/>
      </w:r>
    </w:p>
    <w:p>
      <w:pPr>
        <w:pStyle w:val="Normal"/>
        <w:rPr/>
      </w:pPr>
      <w:r>
        <w:rPr/>
        <w:t>En o alrededor del momento de la helada mortífera, las colmenas deberán estar preparadas para el invierno. Si el apiario se encuentra ubicado en un lugar suficientemente protegido, quizás alcance con llenar el espacio debajo de las colmenas con hojas secas o paja para cortar la circulación del aire frío debajo del piso de la colmena. Si el lugar del apiario está expuesto a los vientos fríos, traslade las colmenas a un lugar más protegido, y ármelos para el invierno. Resultan útiles los cortavientos de cercos de madera o cajas de embalaje. Para un apiario pequeño éstos podrán fabricarse con los tallos del maíz que se colocan apoyados contra una barra horizontal sostenida por un poste en ambas puntas, mirando directamente al sur.</w:t>
      </w:r>
    </w:p>
    <w:p>
      <w:pPr>
        <w:pStyle w:val="Normal"/>
        <w:rPr/>
      </w:pPr>
      <w:r>
        <w:rPr/>
      </w:r>
    </w:p>
    <w:p>
      <w:pPr>
        <w:pStyle w:val="Normal"/>
        <w:rPr/>
      </w:pPr>
      <w:r>
        <w:rPr/>
        <w:t>Al acomodar las colmenas para el invierno, provea una entrada complementaria o superior, además del espacio más pequeño del bloque de la colmena, introducida en la entrada normal. Para hacer esta abertura complementaria, tome una mecha de 3/8 y taladre un agujero en la parte delantera de la parte superior de la colmena, en el centro, justo debajo de la agarradera. Algunos apicultores taladran directamente en la misma agarradera, pero esto tiende a debilitar la colmena porque en este punto es donde la madera es más delgada. La entrada complementaria es especialmente valiosa para el bienestar de la colonia, ya que permite que las abejas salgan para efectuar los vuelos de limpieza en los días cálidos del invierno cuando la entrada inferior podrá estar bloqueada por el hielo y la nieve. También permite que salga la humedad de adentro de las colmenas, e impide así el enmohecimiento de los panales. Será necesario, sin embargo, taponar estos agujeros augur cuando comience el flujo de miel en la primavera siguiente.</w:t>
      </w:r>
    </w:p>
    <w:p>
      <w:pPr>
        <w:pStyle w:val="Normal"/>
        <w:rPr/>
      </w:pPr>
      <w:r>
        <w:rPr/>
      </w:r>
    </w:p>
    <w:p>
      <w:pPr>
        <w:pStyle w:val="Normal"/>
        <w:rPr/>
      </w:pPr>
      <w:r>
        <w:rPr/>
        <w:t xml:space="preserve">Al preparar y empacar a las abejas para el invierno, lo más importante a considerar no es tanto  </w:t>
      </w:r>
      <w:r>
        <w:rPr>
          <w:i/>
          <w:iCs/>
        </w:rPr>
        <w:t>cómo</w:t>
      </w:r>
      <w:r>
        <w:rPr/>
        <w:t xml:space="preserve"> se empaca, sino </w:t>
      </w:r>
      <w:r>
        <w:rPr>
          <w:i/>
          <w:iCs/>
        </w:rPr>
        <w:t>qué</w:t>
      </w:r>
      <w:r>
        <w:rPr/>
        <w:t xml:space="preserve"> se empaca. Cada colmena deberá contener un buen cuerpo de abejas jóvenes que sobrevivirán el invierno, listas para trabajar a comienzos de la primavera, una reina en buenas condiciones, una provisión de polen, y gran cantidad de miel como se mencionó arriba. Durante el invierno y comienzos de la primavera quizás sea necesario alimentar a las abejas a fin de asegurar colonias fuertes para la floración frutal de la primavera. En nuestro próximo artículo trataremos la alimentación y el cuidado de comienzos de la primavera.</w:t>
      </w:r>
    </w:p>
    <w:p>
      <w:pPr>
        <w:pStyle w:val="Normal"/>
        <w:rPr/>
      </w:pPr>
      <w:r>
        <w:rPr/>
      </w:r>
    </w:p>
    <w:p>
      <w:pPr>
        <w:pStyle w:val="Normal"/>
        <w:rPr/>
      </w:pPr>
      <w:r>
        <w:rPr/>
        <w:t xml:space="preserve">Uno de los puntos más importantes del cuidado invernal de las abejas es que se las deberá dejar solas lo más posible durante esta estación del año. Contrario a la creencia de muchas personas, las abejas no invernan ni dormitan durante los meses del invierno. Dado que las abejas no pueden vivir en temperaturas  menores de 50ºF éstas forman una masa o enjambre para cuando la temperatura exterior sea de 58ºF. Dentro de este enjambre las  abejas generan calor a través de la  actividad muscular. Este enjambre de invierno se forma en el punto de los cuadros en que salió de las celdas la última cría de otoño. A medida que se va comiendo la miel el enjambre se mueve como </w:t>
      </w:r>
      <w:r>
        <w:rPr>
          <w:i/>
          <w:iCs/>
        </w:rPr>
        <w:t>una unidad</w:t>
      </w:r>
      <w:r>
        <w:rPr/>
        <w:t xml:space="preserve"> de cuadro a cuadro, por lo que las reservas de invierno están siempre a mano. Cualquier molestia que haga desarmarse al enjambre y esparcirse en el clima frío seguramente debilitará gravemente, si es que no mata, a la colonia. Por lo tanto, cuando las abejas están guardadas para el invierno, es mejor refrenar severamente nuestra curiosidad con respecto a lo que están haciendo y dejarlas a su bien ganada quietud de invierno. Recuerde, en el invierno al igual que en las demás estaciones del año, la regla de oro de la apicultura es, ‘¡No moleste a sus abejas!’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rPr>
      </w:pPr>
      <w:r>
        <w:rPr>
          <w:sz w:val="24"/>
        </w:rPr>
        <w:t xml:space="preserve">El arte de la apicultura (II) </w:t>
      </w:r>
      <w:r>
        <w:rPr>
          <w:rStyle w:val="FootnoteCharacters"/>
          <w:rStyle w:val="FootnoteAnchor"/>
          <w:sz w:val="24"/>
        </w:rPr>
        <w:footnoteReference w:customMarkFollows="1" w:id="5"/>
        <w:t>*</w:t>
      </w:r>
    </w:p>
    <w:p>
      <w:pPr>
        <w:pStyle w:val="Normal"/>
        <w:jc w:val="center"/>
        <w:rPr>
          <w:rFonts w:ascii="Lucida Sans" w:hAnsi="Lucida Sans" w:cs="Lucida Sans"/>
        </w:rPr>
      </w:pPr>
      <w:r>
        <w:rPr>
          <w:rFonts w:cs="Lucida Sans" w:ascii="Lucida Sans" w:hAnsi="Lucida Sans"/>
        </w:rPr>
        <w:t>por Paul Marshall Allen</w:t>
      </w:r>
    </w:p>
    <w:p>
      <w:pPr>
        <w:pStyle w:val="Normal"/>
        <w:rPr>
          <w:rFonts w:ascii="Lucida Sans" w:hAnsi="Lucida Sans" w:cs="Lucida Sans"/>
          <w:b/>
          <w:b/>
          <w:bCs/>
        </w:rPr>
      </w:pPr>
      <w:r>
        <w:rPr>
          <w:rFonts w:cs="Lucida Sans" w:ascii="Lucida Sans" w:hAnsi="Lucida Sans"/>
          <w:b/>
          <w:bCs/>
        </w:rPr>
      </w:r>
    </w:p>
    <w:p>
      <w:pPr>
        <w:pStyle w:val="Normal"/>
        <w:rPr/>
      </w:pPr>
      <w:r>
        <w:rPr/>
        <w:t xml:space="preserve">Una experiencia de primavera para muchos apicultores ha sido el encontrar los panales vacíos que habían almacenado durante el invierno en las alzas, comidos y encostrados con una sustancia parecida a la cera a causa del trabajo de la polilla de la cera. Se vuelven así inutilizables. Uno de los problemas de la temporada invernal concierne el almacenamiento de las alzas de extracción de modo tal que queden libres de las incursiones de estas polillas de la cera. En el otoño después de extraerse la miel resulta aconsejable devolver las alzas a las colmenas para que las abejas las puedan limpiar y adicionar así a sus provisiones, dado que quedará cierta cantidad de miel en los cuadros y panales. Se deben regresar las alzas al apiario en la tardecita justo al anochecer, o en un día nublado, a fin de que no se comience ningún robo. Regrese los cuadros </w:t>
      </w:r>
      <w:r>
        <w:rPr>
          <w:i/>
          <w:iCs/>
        </w:rPr>
        <w:t>a la misma alza</w:t>
      </w:r>
      <w:r>
        <w:rPr/>
        <w:t xml:space="preserve"> de donde fueron tomadas y </w:t>
      </w:r>
      <w:r>
        <w:rPr>
          <w:i/>
          <w:iCs/>
        </w:rPr>
        <w:t>a la misma colmena</w:t>
      </w:r>
      <w:r>
        <w:rPr/>
        <w:t xml:space="preserve"> de donde provienen. Si se sigue este sencillo plan, se disminuirá de manera apreciable el peligro de desparramar enfermedades en el apiario.</w:t>
      </w:r>
    </w:p>
    <w:p>
      <w:pPr>
        <w:pStyle w:val="Normal"/>
        <w:rPr/>
      </w:pPr>
      <w:r>
        <w:rPr/>
      </w:r>
    </w:p>
    <w:p>
      <w:pPr>
        <w:pStyle w:val="Normal"/>
        <w:rPr/>
      </w:pPr>
      <w:r>
        <w:rPr/>
        <w:t>Deje las alzas vacías en las colmenas hasta que comience el clima bastante frío o por lo menos hasta la segunda helada fuerte. Entonces se podrá decidir si dejarlas en las colmenas todo el invierno o sacarlas. Si las alzas vacías se van a dejar colocadas durante el invierno, se deberán colocar arriba de la tabla de miel o tapa interior, que se coloca arriba de la segunda cámara de cría o la superior (siempre que su práctica sea invernar a sus abejas en dos cámaras de cría, de lo contrario se colocará arriba de la única cámara de cría). Se deberá cuidar de ver que se deje abierto el agujero ovalado de la tabla de miel (honey board) para que las abejas tengan acceso a las alzas vacías en todo momento. Esto asegurará la prevención automática de cualquier actividad de la polilla de la cera.</w:t>
      </w:r>
    </w:p>
    <w:p>
      <w:pPr>
        <w:pStyle w:val="Normal"/>
        <w:rPr/>
      </w:pPr>
      <w:r>
        <w:rPr/>
      </w:r>
    </w:p>
    <w:p>
      <w:pPr>
        <w:pStyle w:val="Normal"/>
        <w:rPr/>
      </w:pPr>
      <w:r>
        <w:rPr/>
        <w:t>Se deben tomar en consideración dos objeciones fundamentales en dejar las alzas en las colmenas durante el invierno. En primer lugar, las alzas vacías arriba de las cámaras de cría hacen una especie del “altillo” frío adonde sube y se pierde gran parte de valor de la cámara de cría de abajo. Esto le provoca más trabajo al grupo de abejas para mantener una temperatura adecuada para conservar la vida en la colmena. Sus provisiones de invierno se consumen así a un ritmo más veloz que lo que ocurriría normalmente. La segunda objeción con respecto a dejar las alzas en las colmenas durante el invierno es que hay mayor peligro de que una estructura más alta sea volcada por el viento o por el abultamiento del suelo con la helada. Este peligro disminuye algo si hay sólo una o dos alzas y si el apiario está ubicado en un lugar protegido. En todo caso estas alzas adicionales sobre las colmenas dificultan la inspección temprana de primavera ya que se deberán sacar para ver qué está ocurriendo en la cámara de cría que está debajo. De este modo se pierde un calor valioso dado que la colmena debe necesariamente quedar abierta más tiempo para sacarlas y reemplazarlas.</w:t>
      </w:r>
    </w:p>
    <w:p>
      <w:pPr>
        <w:pStyle w:val="Normal"/>
        <w:rPr/>
      </w:pPr>
      <w:r>
        <w:rPr/>
      </w:r>
    </w:p>
    <w:p>
      <w:pPr>
        <w:pStyle w:val="Normal"/>
        <w:rPr/>
      </w:pPr>
      <w:r>
        <w:rPr/>
        <w:t>Si pareciera ser mejor almacenar las alzas de extracción durante el invierno, colóquelas en una habitación seca y fresca donde estarán libre de lauchas, una encima de la otra, en grupos de no más de ocho con una tapa de colmena encima de cada grupo. Asegúrese de que estén cuidadosamente emparejadas sin hendiduras entremedio, o selle las hendiduras con tiras de papel madera engomada. Cuando la temperatura del lugar de almacenamiento se encuentra debajo de los cincuenta grados Fahrenheit, no hace falta usar ninguna medida protectora contra la polilla de la cera. Sin embargo, a fines del otoño y comienzos de la primavera se necesitará dicha protección por medios artificiales, como sigue, -tome alrededor de un puñado de paradiclorbencina, que se puede adquirir en cualquier farmacia, y extiéndalo sobre una hoja única de diario cortado para que quepa en el alza superior arriba de los cuadros. Coloque nuevamente la tapa en su lugar de manera segura. Esta protección durará alrededor de un mes, cuando deberá renovarse la paradiclorbencina si no llegó el momento de regresar las alzas a las colmenas. Antes de colocarlas nuevamente sobre las colmenas en la primavera, quite las tapas la noche anterior y deje que circule el aire fresco a través de las alzas para liberarlas de la olor de la paradiclorbencina. El no hacer esto podrá resultar en que las abejas rehúsen entrar en las alzas una vez colocadas sobre las colmenas, creando así un problema adicional para el apicultor.</w:t>
      </w:r>
    </w:p>
    <w:p>
      <w:pPr>
        <w:pStyle w:val="Normal"/>
        <w:rPr/>
      </w:pPr>
      <w:r>
        <w:rPr/>
      </w:r>
    </w:p>
    <w:p>
      <w:pPr>
        <w:pStyle w:val="Normal"/>
        <w:rPr/>
      </w:pPr>
      <w:r>
        <w:rPr/>
        <w:t>En la última semana de febrero o la primera parte de marzo</w:t>
      </w:r>
      <w:r>
        <w:rPr>
          <w:rStyle w:val="FootnoteCharacters"/>
          <w:rStyle w:val="FootnoteAnchor"/>
        </w:rPr>
        <w:footnoteReference w:customMarkFollows="1" w:id="6"/>
        <w:t>1</w:t>
      </w:r>
      <w:r>
        <w:rPr/>
        <w:t xml:space="preserve"> deberán comenzar las inspecciones de primavera en el apiario. Un planteo muy importante es el momento oportuno para llevar a cabo estas inspecciones. Abra las colmenas sólo cuando el termómetro marque no menos de sesenta grados Fahrenheit al sol. El día deberá estar soleado, sin viento. Algunas abejas estarán volando, por lo que será necesario usar un velo.  Mantenga abiertas las colmenas el menor tiempo posible –no más de cinco minutos como mucho. </w:t>
      </w:r>
      <w:r>
        <w:rPr>
          <w:i/>
          <w:iCs/>
        </w:rPr>
        <w:t>No use humo</w:t>
      </w:r>
      <w:r>
        <w:rPr/>
        <w:t xml:space="preserve"> en las inspecciones tempranas de la primavera. El humo tiende a hacer que las abejas se llenen de miel, y así su inspección hará incursiones innecesarias en las provisiones que quedan. Cuando no se utiliza humo para aquietar a las abejas algunos apicultores prefieren usar guantes para protección contra las picaduras. Esto es un asunto de preferencia. Siempre nos disgustó el uso de guantes en el apiario en cualquier momento, dado que vuelve torpes a las manos, obstaculizando el movimiento libre y exacto. Esta torpeza a veces resulta en una mayor excitación de las abejas de lo que sería normal.</w:t>
      </w:r>
    </w:p>
    <w:p>
      <w:pPr>
        <w:pStyle w:val="Normal"/>
        <w:rPr/>
      </w:pPr>
      <w:r>
        <w:rPr/>
      </w:r>
    </w:p>
    <w:p>
      <w:pPr>
        <w:pStyle w:val="Normal"/>
        <w:rPr/>
      </w:pPr>
      <w:r>
        <w:rPr/>
        <w:t>Muchos apicultores no tienen muy claro el propósito de la inspección temprana de la primavera. Para muchos este trabajo es simplemente verificar la mortandad del invierno que pasó. Para otros, es meramente una especie de “chapuceo” contra lo cual exhortamos fuertemente en nuestro último artículo. Los siguientes propósitos fundamentan las inspecciones tempranas de primavera en el apiario:</w:t>
      </w:r>
    </w:p>
    <w:p>
      <w:pPr>
        <w:pStyle w:val="Normal"/>
        <w:rPr/>
      </w:pPr>
      <w:r>
        <w:rPr/>
      </w:r>
    </w:p>
    <w:p>
      <w:pPr>
        <w:pStyle w:val="Normal"/>
        <w:numPr>
          <w:ilvl w:val="0"/>
          <w:numId w:val="2"/>
        </w:numPr>
        <w:rPr/>
      </w:pPr>
      <w:r>
        <w:rPr/>
        <w:t>Verificar la mortandad en las colmenas</w:t>
      </w:r>
    </w:p>
    <w:p>
      <w:pPr>
        <w:pStyle w:val="Normal"/>
        <w:numPr>
          <w:ilvl w:val="0"/>
          <w:numId w:val="2"/>
        </w:numPr>
        <w:rPr/>
      </w:pPr>
      <w:r>
        <w:rPr/>
        <w:t>Determinar la cantidad de provisiones de invierno aún disponible para las abejas.</w:t>
      </w:r>
    </w:p>
    <w:p>
      <w:pPr>
        <w:pStyle w:val="Normal"/>
        <w:numPr>
          <w:ilvl w:val="0"/>
          <w:numId w:val="2"/>
        </w:numPr>
        <w:rPr/>
      </w:pPr>
      <w:r>
        <w:rPr/>
        <w:t>Asegurar que no hayan entrado lauchas a la colmena durante el invierno, y de que no haya evidencias de “rascaduras” de zorrinos.</w:t>
      </w:r>
    </w:p>
    <w:p>
      <w:pPr>
        <w:pStyle w:val="Normal"/>
        <w:numPr>
          <w:ilvl w:val="0"/>
          <w:numId w:val="2"/>
        </w:numPr>
        <w:rPr/>
      </w:pPr>
      <w:r>
        <w:rPr/>
        <w:t>Obtener una impresión general de las condiciones de las abejas en cada colonia.</w:t>
      </w:r>
    </w:p>
    <w:p>
      <w:pPr>
        <w:pStyle w:val="Normal"/>
        <w:rPr/>
      </w:pPr>
      <w:r>
        <w:rPr/>
      </w:r>
    </w:p>
    <w:p>
      <w:pPr>
        <w:pStyle w:val="Normal"/>
        <w:rPr/>
      </w:pPr>
      <w:r>
        <w:rPr/>
        <w:t>De estos cuatro objetivos, probablemente el segundo y el cuarto son los más importantes. Ciertamente el cuarto será el más difícil para el apicultor con poca experiencia.</w:t>
      </w:r>
    </w:p>
    <w:p>
      <w:pPr>
        <w:pStyle w:val="Normal"/>
        <w:rPr/>
      </w:pPr>
      <w:r>
        <w:rPr/>
      </w:r>
    </w:p>
    <w:p>
      <w:pPr>
        <w:pStyle w:val="Normal"/>
        <w:rPr/>
      </w:pPr>
      <w:r>
        <w:rPr/>
        <w:t>En primer lugar, la cuestión de la mortandad. Las abejas mueren durante los meses de invierno por cualquiera de varias razones: la presencia de enfermedad en la colonia, falta de suficiente provisión de alimento para el invierno, un clima frío excesivo que impide los vuelos de limpieza, y trae aparejado la debilidad y eventualmente la muerte, la exposición de la colmena a frío y viento tan severo que le resulta imposible al grupo de abejas</w:t>
      </w:r>
      <w:r>
        <w:rPr>
          <w:rStyle w:val="FootnoteCharacters"/>
          <w:rStyle w:val="FootnoteAnchor"/>
        </w:rPr>
        <w:footnoteReference w:customMarkFollows="1" w:id="7"/>
        <w:t>2</w:t>
      </w:r>
      <w:r>
        <w:rPr/>
        <w:t xml:space="preserve"> generar el calor suficiente para sobrevivir, o una falta de suficientes abejas jóvenes en la cría de otoño para sobrevivir el invierno debido a una falla por parte de la reina. La muerte en la colmena puede ser el resultado de cualquiera o de todos estos factores. Sin embargo, la observación prolongada bajo muchas condiciones variables ha llevado a la conclusión de que la falta de provisiones de alimento para los meses de invierno es probablemente la mayor causa única de mortandad. Por esta razón es que se puso tanto énfasis en el artículo anterior en cuanto a las mejores maneras de preparar las colonias para el invierno.</w:t>
      </w:r>
    </w:p>
    <w:p>
      <w:pPr>
        <w:pStyle w:val="Normal"/>
        <w:rPr/>
      </w:pPr>
      <w:r>
        <w:rPr/>
      </w:r>
    </w:p>
    <w:p>
      <w:pPr>
        <w:pStyle w:val="Normal"/>
        <w:rPr/>
      </w:pPr>
      <w:r>
        <w:rPr/>
        <w:t xml:space="preserve">Cuando se descubre una colonia muerta se deberán tomar determinados pasos con respecto a ello. Si usted está muy atareado, y no tiene tiempo para sacar inmediatamente la colmena del apiario, resulta esencial cerrar la entrada antes de que se vaya. Esto impedirá que otras abejas entren en la colmena y posiblemente diseminen la enfermedad si esa fue la causa de la mortandad. No deje la colonia muerta en el apiario por más de una semana con la entrada cerrada, especialmente si el tiempo está caluroso, no sea que comience su trabajo la polilla de la cera. Cuando se quitan los cuadros de la colmena, se deberán cepillar las abejas muertas que están adheridas a los mismos con el cepillo para abejas. Se advertirá entonces que quedan algunas de las abejas, proyectándose sus cuerpos de las celdas. </w:t>
        <w:br/>
        <w:t>A propósito, dicha condición es generalmente una indicación bastante clara de que la colonia se murió por falta de provisiones. Estas abejas que quedan no deben preocupar, porque si el cuadro se encuentra libre de enfermedad y se puede usar en otra colonia, las abejas nuevas las sacarán. Si aparecen manchas algo enmohecidas en los panales donde estaban adheridas el grupo de abejas muertas, esta condición también será corregida por la nueva colonia de abejas. Ellas limpiarán asimismo cualquier mancha marrón de disentería que pueda aparecer en los cuadros.</w:t>
      </w:r>
    </w:p>
    <w:p>
      <w:pPr>
        <w:pStyle w:val="Normal"/>
        <w:rPr/>
      </w:pPr>
      <w:r>
        <w:rPr/>
      </w:r>
    </w:p>
    <w:p>
      <w:pPr>
        <w:pStyle w:val="Normal"/>
        <w:rPr/>
      </w:pPr>
      <w:r>
        <w:rPr/>
        <w:t xml:space="preserve">Lo anterior es el procedimiento a seguir si la colonia murió por cualquier causa </w:t>
      </w:r>
      <w:r>
        <w:rPr>
          <w:i/>
          <w:iCs/>
        </w:rPr>
        <w:t>fuera de enfermedad.</w:t>
      </w:r>
      <w:r>
        <w:rPr/>
        <w:t xml:space="preserve"> Si uno tiene dudas acerca de la presencia de una enfermedad será bueno hacer una investigación a través del inspector apícola local, o enviar una muestra del panal dudoso al United States Department of Agriculture Experimental Laboratory, Beltsville, Maryland. Le devolverán un resultado de sus investigaciones sin costo alguno. Si estuviera presente una enfermedad como causa de la mortandad de la colonia, será necesario tomar medidas drásticas para impedir una mayor infección en el apiario. El cuadro con sus panales de la colonia infectada debe ser quemado, los cuerpos de las alzas, las tapas y la base de la colmena, levemente chamuscadas con un soplete, y vueltas a pintar. El fuego parece ser casi el único modo conocido para impedir la diseminación del contagioso loque americano. Esta destrucción de los panales y de los cuadros y la desinfección de los cuerpos de las alzas también deberán incluir las alzas almacenadas provenientes de la colmena infectada, necesitándose la identificación de todas las alzas con respecto a la colmena sobre la que fue usada el verano anterior. Dicho tipo de identificación fue recomendado en nuestro artículo anterior.</w:t>
      </w:r>
    </w:p>
    <w:p>
      <w:pPr>
        <w:pStyle w:val="Normal"/>
        <w:rPr/>
      </w:pPr>
      <w:r>
        <w:rPr/>
      </w:r>
    </w:p>
    <w:p>
      <w:pPr>
        <w:pStyle w:val="Normal"/>
        <w:rPr/>
      </w:pPr>
      <w:r>
        <w:rPr/>
        <w:t>El segundo objetivo de la inspección temprana de primavera en el apiario se refiere a las provisiones de invierno, la falta de las cuales pareciera ser la causa de mortandad durante el invierno. Sin embargo, si se dejó alrededor de cincuenta libras de miel en la cámara de cría superior en el otoño, es casi seguro que las abejas invernarán bien, siempre que tengan oportunidad para sus vuelos de limpieza. La inspección de primavera mostrará si hay suficiente comida disponible para que las abejas lleguen al primer período de floración frutal. Si, al abrir la colmena, uno encuentra el grupo de abejas o el cuerpo principal de abejas bien abajo en la colmena, todavía hay comida suficiente. Sin embargo, si están centradas bien justo en la parte superior de los cuadros debajo de la tapa interna, y la colmena está bastante liviana cuando se la levanta, la provisión de alimento está ya sea peligrosamente baja o se ha consumido totalmente. En cualquiera de los dos casos habrá que alimentarlas.</w:t>
      </w:r>
    </w:p>
    <w:p>
      <w:pPr>
        <w:pStyle w:val="Normal"/>
        <w:rPr/>
      </w:pPr>
      <w:r>
        <w:rPr/>
      </w:r>
    </w:p>
    <w:p>
      <w:pPr>
        <w:pStyle w:val="Footer"/>
        <w:tabs>
          <w:tab w:val="clear" w:pos="4419"/>
          <w:tab w:val="clear" w:pos="8838"/>
        </w:tabs>
        <w:rPr/>
      </w:pPr>
      <w:r>
        <w:rPr/>
        <w:t>Al considerar la cuestión de alimentar a las abejas uno tendría que darse cuenta que marzo y abril son probablemente los meses más críticos de todo el año. Las provisiones a menudo se consumen con rapidez durante estos meses, y una verificación que muestra una buena provisión de alimentos a comienzos de marzo, podrá no revelar el mismo resultado en abril. Los cambios repentinos de temperatura durante estos dos meses sólo aumentan el ritmo de consumo de los alimentos. Se podría decir que una mayor cantidad de colonias se ha muerto de hambre durante estos meses que las que perecieron durante los meses de pleno invierno. Las colonias que invernaron bien se han sabido menguar y morir durante el mes de abril, cuando a sólo unos pocos días tienen grandes provisiones de fruta y polen.</w:t>
      </w:r>
    </w:p>
    <w:p>
      <w:pPr>
        <w:pStyle w:val="Footer"/>
        <w:tabs>
          <w:tab w:val="clear" w:pos="4419"/>
          <w:tab w:val="clear" w:pos="8838"/>
        </w:tabs>
        <w:rPr/>
      </w:pPr>
      <w:r>
        <w:rPr/>
      </w:r>
    </w:p>
    <w:p>
      <w:pPr>
        <w:pStyle w:val="Footer"/>
        <w:tabs>
          <w:tab w:val="clear" w:pos="4419"/>
          <w:tab w:val="clear" w:pos="8838"/>
        </w:tabs>
        <w:rPr/>
      </w:pPr>
      <w:r>
        <w:rPr/>
        <w:t>Se deberá tener claro el propósito para alimentar a las abejas. Hoy en día los apicultores alimentan a sus abejas por dos razones: (1) para asegurar la vida de la colonia hasta que las provisiones naturales puedan proveer néctar, y (2) para estimular la crianza de la cría a fin de asegurar un gran ejército de abejas para la cosecha del néctar de la floración frutal temprana. Está claro que la primera razón es una consecuencia lógica del hecho de que las abejas se tienen en gran medida por la miel que producen. La cuestión de estimular artificialmente la crianza de la cría trae problemas que no forman parte del ciclo natural de la vida de las abejas. Por lo tanto, no recomendamos este segundo tipo de alimentación. A menudo tiene resultados desafortunados para el apicultor. El problema involucrado es este: ¿Cómo puede saber el apicultor cuáles van a ser las condiciones climáticas durante seis a ocho semanas a partir del momento que empieza a estimular la crianza de las crías? Supongamos que comienza esta estimulación a mediados de marzo. La reina pone sus huevos y del primero al décimo día de abril, la crianza de la cría está bien encaminada. Pero suponga (como sucede a menudo) que de repente el clima se vuelve frío, y mojado, y permanece así hasta después de mediados de mayo. ¿Qué ocurre con la joven cría? Necesitarán mucha alimentación durante estas semanas, y a menudo el alimento que puede proveer el apicultor no satisface sus necesidades. El resultado será ya sea un serio debilitamiento de la colonia o incluso la muerte.</w:t>
      </w:r>
    </w:p>
    <w:p>
      <w:pPr>
        <w:pStyle w:val="Footer"/>
        <w:tabs>
          <w:tab w:val="clear" w:pos="4419"/>
          <w:tab w:val="clear" w:pos="8838"/>
        </w:tabs>
        <w:rPr/>
      </w:pPr>
      <w:r>
        <w:rPr/>
      </w:r>
    </w:p>
    <w:p>
      <w:pPr>
        <w:pStyle w:val="Footer"/>
        <w:tabs>
          <w:tab w:val="clear" w:pos="4419"/>
          <w:tab w:val="clear" w:pos="8838"/>
        </w:tabs>
        <w:rPr/>
      </w:pPr>
      <w:r>
        <w:rPr/>
        <w:t>Al alimentar a las abejas para impedir la hambruna, se pueden seguir varios planes. Después de mucha experimentación, sin embargo, hemos llegado a la conclusión de que el siguiente método de alimentación, avalado por Langstroth, “el padre de la apicultura N. americana”, y practicado por muchos años en nuestra familia, es la forma más fácil. Es muchísimo mejor que el método del “almíbar de azúcar” que se practica por lo general en este país. Abra la colmena y levante la tapa interior. Espolvoree sobre los cuadros alrededor de una taza de azúcar granulada seca mezclada con una cucharadita de sal, dejando que parte del mismo caiga abajo entre los cuadros. Vuelva a colocar la tapa interior, y sobre ella alrededor del agujero ovalado abierto extienda unas dos tazas de azúcar con sal mezclada, aplanándolo con la palma de la mano para que la tapa exterior pueda volverse a poner con seguridad. La facilidad y simpleza de este método es la mejor afirmación para su adopción a gran escala. Sin embargo, se deberá señalar una precaución. Sólo se puede alimentar a las abejas el azúcar seco en un clima en que las abejas puedan volar a las fuentes de provisión de agua. Necesitan agua a fin de poder trabajar el azúcar y la sal hasta ser una sustancia aprovechable. Sin embargo, dado que marzo y abril casi siempre tienen algunos días cálidos, este problema por lo general se arregla solo.</w:t>
      </w:r>
    </w:p>
    <w:p>
      <w:pPr>
        <w:pStyle w:val="Footer"/>
        <w:tabs>
          <w:tab w:val="clear" w:pos="4419"/>
          <w:tab w:val="clear" w:pos="8838"/>
        </w:tabs>
        <w:rPr/>
      </w:pPr>
      <w:r>
        <w:rPr/>
      </w:r>
    </w:p>
    <w:p>
      <w:pPr>
        <w:pStyle w:val="Footer"/>
        <w:tabs>
          <w:tab w:val="clear" w:pos="4419"/>
          <w:tab w:val="clear" w:pos="8838"/>
        </w:tabs>
        <w:rPr/>
      </w:pPr>
      <w:r>
        <w:rPr/>
        <w:t>Resulta ser una buena práctica el inspeccionar las colmenas alrededor de diez días hasta dos semanas después de la alimentación para ver si las abejas tienen suficiente comida. No deje que se use todo el azúcar antes de agregar más.</w:t>
      </w:r>
    </w:p>
    <w:p>
      <w:pPr>
        <w:pStyle w:val="Footer"/>
        <w:tabs>
          <w:tab w:val="clear" w:pos="4419"/>
          <w:tab w:val="clear" w:pos="8838"/>
        </w:tabs>
        <w:rPr/>
      </w:pPr>
      <w:r>
        <w:rPr/>
      </w:r>
    </w:p>
    <w:p>
      <w:pPr>
        <w:pStyle w:val="Footer"/>
        <w:tabs>
          <w:tab w:val="clear" w:pos="4419"/>
          <w:tab w:val="clear" w:pos="8838"/>
        </w:tabs>
        <w:rPr/>
      </w:pPr>
      <w:r>
        <w:rPr/>
        <w:t xml:space="preserve">A fin de ayudar a las abejas </w:t>
      </w:r>
      <w:r>
        <w:rPr>
          <w:i/>
          <w:iCs/>
        </w:rPr>
        <w:t>después que haya comenzado la crianza de las crías bajo condiciones naturales</w:t>
      </w:r>
      <w:r>
        <w:rPr/>
        <w:t>, a menudo resulta provechoso alimentar con un sustituto seco de polen. Esto puede ser harina de soja mezclado con un poco de agua, azúcar y sal, hasta formar una masa firme y colocarla en la parte superior de los cuadros debajo de la tapa interior, que podrá invertirse para lograr espacio adicional. Otros suplementos del polen que nos gustan de manera especial son el afrecho molido fino, tal como se les da a menudo a los caballos, o levadura de cerveza seca. Estos pueden extenderse secos sobre la tapa interior del mismo modo que el azúcar seco.</w:t>
      </w:r>
    </w:p>
    <w:p>
      <w:pPr>
        <w:pStyle w:val="Footer"/>
        <w:tabs>
          <w:tab w:val="clear" w:pos="4419"/>
          <w:tab w:val="clear" w:pos="8838"/>
        </w:tabs>
        <w:rPr/>
      </w:pPr>
      <w:r>
        <w:rPr/>
      </w:r>
    </w:p>
    <w:p>
      <w:pPr>
        <w:pStyle w:val="Footer"/>
        <w:tabs>
          <w:tab w:val="clear" w:pos="4419"/>
          <w:tab w:val="clear" w:pos="8838"/>
        </w:tabs>
        <w:rPr/>
      </w:pPr>
      <w:r>
        <w:rPr/>
        <w:t>El tercer objetivo de la inspección temprana de la primavera concierne la cuestión de las lauchas y los zorrinos. Si el bloque de la colmena en la entrada no quedó bien encajado, las lauchas de campo podrán a veces lograr entrar en la colmena durante el invierno. Deberán ser echadas cuando se hace la inspección temprana de primavera, y se deberán sacar y limpiar también sus acumulaciones de materiales del nido. Su presencia en una colmena se puede advertir a veces por una irritabilidad inusual de las abejas. Para evitar que vuelvan las lauchas, vuelva a colocar el bloque de la colmena y hágalo encajar apretadamente en la entrada.</w:t>
      </w:r>
    </w:p>
    <w:p>
      <w:pPr>
        <w:pStyle w:val="Footer"/>
        <w:tabs>
          <w:tab w:val="clear" w:pos="4419"/>
          <w:tab w:val="clear" w:pos="8838"/>
        </w:tabs>
        <w:rPr/>
      </w:pPr>
      <w:r>
        <w:rPr/>
      </w:r>
    </w:p>
    <w:p>
      <w:pPr>
        <w:pStyle w:val="Footer"/>
        <w:tabs>
          <w:tab w:val="clear" w:pos="4419"/>
          <w:tab w:val="clear" w:pos="8838"/>
        </w:tabs>
        <w:rPr/>
      </w:pPr>
      <w:r>
        <w:rPr/>
        <w:t>Durante el otoño tardío y especialmente en las noches más cálidas de comienzos de la primavera, el apicultor encontrará a menudo que las entradas de sus colmenas muestran marcas de garras, o que el suelo delante de la colmena está rascada. Este es el trabajo de los zorrinos y se deberán tomar medidas para corregir la situación de inmediato. El zorrino se acerca al apiario de noche y rasca los aleros de entrada de las colmenas para atraer la atención de las abejas que están adentro. Pronto algunas abejas saldrán para descubrir la causa de la turbación. ¡En cuanto aparecen el zorrino se las come! Las abejas tienen una determinada cantidad de miel en su sistema digestivo en todo momento, y por lo tanto son de sabor dulce. El problema involucrado en estos visitantes nocturnos no es la cantidad de abejas que puedan comer los zorrinos. Más bien es que las abejas así molestadas se enojarán y serán muy desagradables para manejar. Ocurrirá también una cierta desmoralización en el apiario, debido a que las abejas son muy sensibles a los olores. Si un huésped visita el apiario usando perfume, o el apicultor deja caer de su frente, mientras se agacha, unas gotas de traspiración sobre una colmena abierta en un día de calor, las abejas atacan con rapidez. ¡Se puede uno imaginar entonces cuán rápidamente y activamente responderán al olor de los zorrinos!</w:t>
      </w:r>
    </w:p>
    <w:p>
      <w:pPr>
        <w:pStyle w:val="Footer"/>
        <w:tabs>
          <w:tab w:val="clear" w:pos="4419"/>
          <w:tab w:val="clear" w:pos="8838"/>
        </w:tabs>
        <w:rPr/>
      </w:pPr>
      <w:r>
        <w:rPr/>
      </w:r>
    </w:p>
    <w:p>
      <w:pPr>
        <w:pStyle w:val="Footer"/>
        <w:tabs>
          <w:tab w:val="clear" w:pos="4419"/>
          <w:tab w:val="clear" w:pos="8838"/>
        </w:tabs>
        <w:rPr/>
      </w:pPr>
      <w:r>
        <w:rPr/>
        <w:t>El único modo de manejar el problema es con el uso de trampas de acero que se pueden comprar en cualquier ferretería. Ajuste el extremo con el aro de la cadena a un bloque pesado de madera o a la raíz de un árbol cercano. Ubique la trampa abierta directamente en el lugar donde las marcas del rascado son más gruesas. Dentro de una o dos noches tendrá resultados positivos. Los zorrinos parecieran no tener un sentido de peligro, y volverán al punto exacto noche tras noche. Cuando se haya matado al zorrino, se aconseja enterrarlo bajo de por lo menos dos pies de tierra, a cierta distancia del apiario. Una palabra de advertencia: cuando usted haya agarrado a un zorrino en su apiario no detenga su campaña, pues seguramente sus amigos sabrán de las abejas y tarde o temprano aparecerán.</w:t>
      </w:r>
    </w:p>
    <w:p>
      <w:pPr>
        <w:pStyle w:val="Footer"/>
        <w:tabs>
          <w:tab w:val="clear" w:pos="4419"/>
          <w:tab w:val="clear" w:pos="8838"/>
        </w:tabs>
        <w:rPr/>
      </w:pPr>
      <w:r>
        <w:rPr/>
      </w:r>
    </w:p>
    <w:p>
      <w:pPr>
        <w:pStyle w:val="Footer"/>
        <w:tabs>
          <w:tab w:val="clear" w:pos="4419"/>
          <w:tab w:val="clear" w:pos="8838"/>
        </w:tabs>
        <w:rPr/>
      </w:pPr>
      <w:r>
        <w:rPr/>
        <w:t>El cuarto objetivo de la inspección temprana de primavera es obtener una impresión de las condiciones de las abejas en las colonias. Este es el más sutil de todos para el apicultor sin experiencia. Uno deberá estudiar a las abejas para ver si parecen estar en una condición física saludable o no, a juzgar por el color de sus cuerpos. Deberán parecer como lo hacen normalmente en el verano. El cuerpo no deberá estar distendido, dado que esto señala la presencia de material de desecho acumulado en el tracto digestivo. Las colonias que muestran esta condición “gorda”, deberán ser observadas con cuidado. La enfermedad puede estar presente, o los días de calor continuado podrán proveer oportunidades para los vuelos de limpieza que rectificarán la condición.</w:t>
      </w:r>
    </w:p>
    <w:p>
      <w:pPr>
        <w:pStyle w:val="Footer"/>
        <w:tabs>
          <w:tab w:val="clear" w:pos="4419"/>
          <w:tab w:val="clear" w:pos="8838"/>
        </w:tabs>
        <w:rPr/>
      </w:pPr>
      <w:r>
        <w:rPr/>
      </w:r>
    </w:p>
    <w:p>
      <w:pPr>
        <w:pStyle w:val="Footer"/>
        <w:tabs>
          <w:tab w:val="clear" w:pos="4419"/>
          <w:tab w:val="clear" w:pos="8838"/>
        </w:tabs>
        <w:rPr/>
      </w:pPr>
      <w:r>
        <w:rPr/>
        <w:t>Cuando se abre la colmena, las abejas no deberán parecer estar extremadamente excitadas o irritables. Si lo están podrá ser debido a la presencia de lauchas, la interferencia de zorrinos, o la falta de alimento. Por otra parte, la excitación podrá ser provocada por el hecho de que murió la reina durante el invierno por vejez, enfermedad, o accidente. Si lo hizo lo descubrirá más adelante en el momento que empieza la crianza de las crías en las demás colonias. Lo que se tiene que hacer en dicho caso será tratado en nuestro próximo artículo.</w:t>
      </w:r>
    </w:p>
    <w:p>
      <w:pPr>
        <w:pStyle w:val="Footer"/>
        <w:tabs>
          <w:tab w:val="clear" w:pos="4419"/>
          <w:tab w:val="clear" w:pos="8838"/>
        </w:tabs>
        <w:rPr/>
      </w:pPr>
      <w:r>
        <w:rPr/>
      </w:r>
    </w:p>
    <w:p>
      <w:pPr>
        <w:pStyle w:val="Footer"/>
        <w:tabs>
          <w:tab w:val="clear" w:pos="4419"/>
          <w:tab w:val="clear" w:pos="8838"/>
        </w:tabs>
        <w:rPr/>
      </w:pPr>
      <w:r>
        <w:rPr/>
        <w:t xml:space="preserve">Si la inspección denota sólo una pequeña cantidad de abejas en la colmena, se halla frente a una condición conocida como la “mengua de primavera”. Esto se podrá deber a muchas causas. Quizás la postura de cría de otoño fue pequeña, el invierno excesivamente frío, las provisiones de alimentos limitadas, o la reina puede haber fallado por alguna razón. Cuando se descubre que una colonia está sufriendo de la “mengua de primavera” obsérvela con cuidado durante las semanas siguientes. Aliméntela con liberalidad, achique la entrada para que no puedan entrar otras abejas y dominarla, y asegúrese que no haya ningún zorrino o lauchas haciendo de las suyas allí. Luego, si la colonia no se recupera normalmente porque murió la reina o hay una enfermedad, usted tiene una de dos opciones. Si hay evidencia clara de una enfermedad, destruya la colonia, siguiendo las reglas sugeridas más arriba. Si la reina ha muerto, y no hay cría, o ella está viva y no tiene postura, hay una segunda vía, conocida entre los apicultores como “juntar” </w:t>
      </w:r>
      <w:r>
        <w:rPr>
          <w:i/>
          <w:iCs/>
        </w:rPr>
        <w:t>después</w:t>
      </w:r>
      <w:r>
        <w:rPr/>
        <w:t xml:space="preserve"> que haya ocurrido la primera floración frutal. Cómo se efectúa esto, el trabajo vinculado con el período de la floración frutal y su problema concomitante del enjambre, se tratará en el próximo artículo.</w:t>
      </w:r>
    </w:p>
    <w:p>
      <w:pPr>
        <w:pStyle w:val="Footer"/>
        <w:tabs>
          <w:tab w:val="clear" w:pos="4419"/>
          <w:tab w:val="clear" w:pos="8838"/>
        </w:tabs>
        <w:rPr/>
      </w:pPr>
      <w:r>
        <w:rPr/>
      </w:r>
    </w:p>
    <w:p>
      <w:pPr>
        <w:pStyle w:val="Footer"/>
        <w:tabs>
          <w:tab w:val="clear" w:pos="4419"/>
          <w:tab w:val="clear" w:pos="8838"/>
        </w:tabs>
        <w:rPr/>
      </w:pPr>
      <w:r>
        <w:rPr/>
        <w:t>Las inspecciones de primavera inician el trabajo del apiario a comienzos de marzo y se continúan a intervalos de cada dos semanas hasta la floración frutal temprana. Luego la actividad adquiere un carácter totalmente diferente, y se abre una de las estaciones más fascinantes del año para el apicultor y sus abej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rPr>
      </w:pPr>
      <w:r>
        <w:rPr>
          <w:sz w:val="24"/>
        </w:rPr>
        <w:t xml:space="preserve">El arte de la apicultura (III) </w:t>
      </w:r>
      <w:r>
        <w:rPr>
          <w:rStyle w:val="FootnoteCharacters"/>
          <w:rStyle w:val="FootnoteAnchor"/>
          <w:sz w:val="24"/>
        </w:rPr>
        <w:footnoteReference w:customMarkFollows="1" w:id="8"/>
        <w:t>*</w:t>
      </w:r>
    </w:p>
    <w:p>
      <w:pPr>
        <w:pStyle w:val="Normal"/>
        <w:jc w:val="center"/>
        <w:rPr>
          <w:rFonts w:ascii="Lucida Sans" w:hAnsi="Lucida Sans" w:cs="Lucida Sans"/>
        </w:rPr>
      </w:pPr>
      <w:r>
        <w:rPr>
          <w:rFonts w:cs="Lucida Sans" w:ascii="Lucida Sans" w:hAnsi="Lucida Sans"/>
        </w:rPr>
        <w:t>por Paul Marshall Allen</w:t>
      </w:r>
    </w:p>
    <w:p>
      <w:pPr>
        <w:pStyle w:val="Normal"/>
        <w:rPr>
          <w:rFonts w:ascii="Lucida Sans" w:hAnsi="Lucida Sans" w:cs="Lucida Sans"/>
        </w:rPr>
      </w:pPr>
      <w:r>
        <w:rPr>
          <w:rFonts w:cs="Lucida Sans" w:ascii="Lucida Sans" w:hAnsi="Lucida Sans"/>
        </w:rPr>
      </w:r>
    </w:p>
    <w:p>
      <w:pPr>
        <w:pStyle w:val="Normal"/>
        <w:rPr/>
      </w:pPr>
      <w:r>
        <w:rPr/>
        <w:t>Las semanas durante y las que siguen directamente al período de floración frutal en el huerto introducen en el apiario ese momento excitante del año conocido como el tiempo de enjambre, acerca del cual habla la antigua rima:</w:t>
      </w:r>
    </w:p>
    <w:p>
      <w:pPr>
        <w:pStyle w:val="Normal"/>
        <w:rPr/>
      </w:pPr>
      <w:r>
        <w:rPr/>
      </w:r>
    </w:p>
    <w:p>
      <w:pPr>
        <w:pStyle w:val="Normal"/>
        <w:rPr/>
      </w:pPr>
      <w:r>
        <w:rPr/>
        <w:tab/>
        <w:tab/>
        <w:t>“Un enjambre de abejas en mayo</w:t>
      </w:r>
      <w:r>
        <w:rPr>
          <w:rStyle w:val="FootnoteCharacters"/>
          <w:rStyle w:val="FootnoteAnchor"/>
        </w:rPr>
        <w:footnoteReference w:customMarkFollows="1" w:id="9"/>
        <w:t>1</w:t>
      </w:r>
    </w:p>
    <w:p>
      <w:pPr>
        <w:pStyle w:val="Normal"/>
        <w:rPr/>
      </w:pPr>
      <w:r>
        <w:rPr/>
        <w:tab/>
        <w:tab/>
        <w:t>Vale un cargamento de paja;</w:t>
      </w:r>
    </w:p>
    <w:p>
      <w:pPr>
        <w:pStyle w:val="Normal"/>
        <w:rPr/>
      </w:pPr>
      <w:r>
        <w:rPr/>
        <w:tab/>
        <w:tab/>
        <w:t>Un enjambre de abejas en junio</w:t>
      </w:r>
    </w:p>
    <w:p>
      <w:pPr>
        <w:pStyle w:val="Normal"/>
        <w:rPr/>
      </w:pPr>
      <w:r>
        <w:rPr/>
        <w:tab/>
        <w:tab/>
        <w:t>Vale una cuchara de plata;</w:t>
      </w:r>
    </w:p>
    <w:p>
      <w:pPr>
        <w:pStyle w:val="Normal"/>
        <w:rPr/>
      </w:pPr>
      <w:r>
        <w:rPr/>
        <w:tab/>
        <w:tab/>
        <w:t>Un enjambre de abejas en julio</w:t>
      </w:r>
    </w:p>
    <w:p>
      <w:pPr>
        <w:pStyle w:val="Normal"/>
        <w:rPr/>
      </w:pPr>
      <w:r>
        <w:rPr/>
        <w:tab/>
        <w:tab/>
        <w:t>¡No vale ni una mosca!”</w:t>
      </w:r>
    </w:p>
    <w:p>
      <w:pPr>
        <w:pStyle w:val="Normal"/>
        <w:rPr/>
      </w:pPr>
      <w:r>
        <w:rPr/>
      </w:r>
    </w:p>
    <w:p>
      <w:pPr>
        <w:pStyle w:val="Normal"/>
        <w:rPr/>
      </w:pPr>
      <w:r>
        <w:rPr/>
        <w:t>Aquí el poeta considera sólo el valor monetario del enjambre, su capacidad de almacenar la miel sobrante durante el año de su enjambrazón, y no su valor intrínseco en el apiario.</w:t>
      </w:r>
    </w:p>
    <w:p>
      <w:pPr>
        <w:pStyle w:val="Normal"/>
        <w:rPr/>
      </w:pPr>
      <w:r>
        <w:rPr/>
      </w:r>
    </w:p>
    <w:p>
      <w:pPr>
        <w:pStyle w:val="Normal"/>
        <w:rPr/>
      </w:pPr>
      <w:r>
        <w:rPr/>
        <w:t>Es cierto que un enjambre en mayo es el más valioso de los tres, en lo que concierne a las consideraciones monetarias, pero un buen enjambre de abejas en julio tampoco es para despreciar, aún cuando pueda y probablemente sea necesario alimentarlas en el otoño a fin de que puedan pasar el invierno con éxito. La próxima temporada un enjambre en julio demostrará ser una valiosa adición para el apiario.</w:t>
      </w:r>
    </w:p>
    <w:p>
      <w:pPr>
        <w:pStyle w:val="Normal"/>
        <w:rPr/>
      </w:pPr>
      <w:r>
        <w:rPr/>
      </w:r>
    </w:p>
    <w:p>
      <w:pPr>
        <w:pStyle w:val="Normal"/>
        <w:rPr/>
      </w:pPr>
      <w:r>
        <w:rPr/>
        <w:t xml:space="preserve">Quizás no haya un ejemplo más admirable de cómo las abejas, en común con otras criaturas vivas, manifiestan la sabiduría universal del mundo que en la actividad conocida como la enjambrazón. ¡Quienquiera que haya estado en el apiario en medio de un enjambre de abejas volando que recién sale de la colmena tiene que haber sentido que realmente ocurría algo maravilloso! El aire está lleno de abejas girando, disparando, precipitándose de aquí para allá con un fuerte zumbido. Todo pareciera estar más intensamente vivo que lo normal, y la excitación de las abejas es muy contagiosa: el apicultor puede sentir una profunda emoción dentro suyo ante la presencia de una de las actividades más maravillosas de la naturaleza. Luego, a medida que el enjambre empieza a asentarse en la cercanía, quizás sobre una rama baja, disminuye el ruido, y lentamente se forma una masa de abejas que debe ser colocada en una colmena si se la ha de conservar como parte del apiario. </w:t>
      </w:r>
    </w:p>
    <w:p>
      <w:pPr>
        <w:pStyle w:val="Normal"/>
        <w:rPr/>
      </w:pPr>
      <w:r>
        <w:rPr/>
      </w:r>
    </w:p>
    <w:p>
      <w:pPr>
        <w:pStyle w:val="Normal"/>
        <w:rPr/>
      </w:pPr>
      <w:r>
        <w:rPr/>
        <w:t>En este punto se puede observar otra cosa notable. Durante el tiempo que el enjambre estaba en el aire, parecía como si todo el apiario estuviera en un caos, tan extensiva era la actividad zumbante y bulliciosa. ¡Sin embargo, una observación más minuciosa mostraría que durante todo el tiempo que ocurría el zumbido, las abejas de todas las colmenas del apiario –incluyendo la colmena de donde salió el enjambre- se estaban ocupando de su tarea de recolectar néctar y polen como si no ocurriera nada raro! Esto ilustra, más que ninguna otra cosa, el factor más fuerte de la vida de la colmena –la vida comunitaria de las abejas. Incluso las abejas de la colmena progenitora continúan con su actividad comunitaria a pesar del ajetreo del enjambre saliente. Son las observaciones como estas las que le dan a la apicultura su intensa fascinación.</w:t>
      </w:r>
    </w:p>
    <w:p>
      <w:pPr>
        <w:pStyle w:val="Normal"/>
        <w:rPr/>
      </w:pPr>
      <w:r>
        <w:rPr/>
      </w:r>
    </w:p>
    <w:p>
      <w:pPr>
        <w:pStyle w:val="Normal"/>
        <w:rPr/>
      </w:pPr>
      <w:r>
        <w:rPr/>
        <w:t xml:space="preserve">En estos artículos poco se ha dicho hasta ahora acerca de la verdadera vida de la colmena. Sin embargo, esto deberá tratarse aquí a fin de poder entender mejor la importancia de la enjambrazón, y el valioso fin que sirve. Es importante que se tome muy en serio este punto porque raramente, si alguna vez, podemos encontrar en la naturaleza una forma de vida comunitaria más perfecta que entre las abejas. Es probablemente el factor fundamental de una buena apicultura. Esta vida comunitaria se vive en completa armonía, en completa devoción y amor y servicio para la cabeza de la colmena –la Reina, manifestando así una forma fundamental de sabiduría. Si el apicultor comprende –sí, y </w:t>
      </w:r>
      <w:r>
        <w:rPr>
          <w:i/>
          <w:iCs/>
        </w:rPr>
        <w:t>siente</w:t>
      </w:r>
      <w:r>
        <w:rPr/>
        <w:t xml:space="preserve"> esta sabiduría, este amor, esta devoción de la colonia manifestada como una intensa vida comunitaria –será un mucho mejor apicultor. Muchos de los problemas vinculados con el manejo de las abejas que lo dejaban perplejo hasta entonces se aclararán a la luz de esta premisa: Todo lo que ocurre en la colmena es el resultado de este elevado grado de vida comunitaria.</w:t>
      </w:r>
    </w:p>
    <w:p>
      <w:pPr>
        <w:pStyle w:val="Normal"/>
        <w:rPr/>
      </w:pPr>
      <w:r>
        <w:rPr/>
      </w:r>
    </w:p>
    <w:p>
      <w:pPr>
        <w:pStyle w:val="Normal"/>
        <w:rPr/>
      </w:pPr>
      <w:r>
        <w:rPr/>
        <w:t>Una somera descripción de los habitantes de la colmena, basada en su apariencia física, incluiría tres tipos: la reina, que es la cabeza de la colonia, las obreras, y los zánganos. Sin embargo, esta clasificación resulta incompleta porque las obreras están comprometidas en muchos tipos de actividades en la colmena. Son ellas las que construyen los maravillosos panales de cera, las que recolectan el néctar, el polen y el agua para la miel y los alimentos, las que cuidan la colmena, las que crían a las abejas jóvenes, las que ventilan y limpian la colmena, y llevan a cabo también muchas otras actividades. En resumen, viven una vida de total devoción, y al final se sacrifican por la reina y por el bien de la comunidad como un todo. En la colonia normal, las obreras son mayoría, los zánganos son menos. Son los únicos machos de la colmena, y existen por el único propósito de impregnar a la reina, lo que se lleva a cabo una única vez en la vida de una reina, durante ese maravilloso fenómeno, el vuelo nupcial. La reina permanece fértil –capaz de poner huevos- durante el resto de su vida. Pero el zángano que impregnó de este modo a la reina muere como resultado del vuelo nupcial –otro sacrificio para la vida de la comunidad.</w:t>
      </w:r>
    </w:p>
    <w:p>
      <w:pPr>
        <w:pStyle w:val="Normal"/>
        <w:rPr/>
      </w:pPr>
      <w:r>
        <w:rPr/>
      </w:r>
    </w:p>
    <w:p>
      <w:pPr>
        <w:pStyle w:val="Normal"/>
        <w:rPr/>
      </w:pPr>
      <w:r>
        <w:rPr/>
        <w:t>Darwin dijo una vez que cuando tenemos en nuestras manos un pedazo de un panal, estamos sosteniendo una de las creaciones más notables del mundo natural. ¡En verdad es cierto esto! Esta forma hexagonal, repetida una y otra vez para formar el panal es una verdadera maravilla de creación y de utilidad. Estas celdas hexagonales únicas forman lugares de almacenamiento para la miel y el polen y receptáculos para los huevos que pone la reina. Sólo una de las maravillas de esta forma hexagonal de la celda es que es la forma más perfecta conocida por la ciencia como base para la formación de un vacío. Cuando se ha colocado la miel en la celda, las obreras construyen sobre ella un tapón de cera para sellarla cerrada. A último momento las abejas chupan de la miel los últimos restos de aire, sellándola así en un receptáculo al vacío. ¡Y la forma hexagonal de la celda es de suma ayuda para formar el vacío! Estas celdas también proveen los lugares en donde la Reina deposita sus huevos. A partir de estos huevos se desarrollan larvas y por último emergen las jóvenes abejas.</w:t>
      </w:r>
    </w:p>
    <w:p>
      <w:pPr>
        <w:pStyle w:val="Normal"/>
        <w:rPr/>
      </w:pPr>
      <w:r>
        <w:rPr/>
      </w:r>
    </w:p>
    <w:p>
      <w:pPr>
        <w:pStyle w:val="Normal"/>
        <w:rPr/>
      </w:pPr>
      <w:r>
        <w:rPr/>
        <w:t xml:space="preserve">Además de la celda hexagonal común que provee el lugar de nacimiento de la obrera, existen otros dos tipos de celdas que se encuentran en la colmena. La primera es el tipo de celda del zángano. Esta es una celda más grande que la de la obrera, aunque sigue la forma general de la misma. Luego hay un tercer tipo que en realidad no es una celda, sino una especie de bolsa, construida por lo general al costado del panal, muy parecida a la forma de la cáscara del maní. Esta celda tipo bolsa es el lugar de nacimiento de la joven Reina. Mucho podría decirse acerca de estas tres formas de celdas porque ciertamente sus mismas </w:t>
      </w:r>
      <w:r>
        <w:rPr>
          <w:i/>
          <w:iCs/>
        </w:rPr>
        <w:t>formas</w:t>
      </w:r>
      <w:r>
        <w:rPr/>
        <w:t xml:space="preserve"> influyen en la actividad de la vida de las abejas que emergen de ellas. Al comienzo esta última afirmación podrá parecer incomprensible para el apicultor, pero si lo piensa durante un tiempo y –más importante aún- observa toda la actividad de la vida de la colmena más de cerca, su pensamiento llegará a muchas conclusiones fascinantes.</w:t>
      </w:r>
    </w:p>
    <w:p>
      <w:pPr>
        <w:pStyle w:val="Normal"/>
        <w:rPr/>
      </w:pPr>
      <w:r>
        <w:rPr/>
      </w:r>
    </w:p>
    <w:p>
      <w:pPr>
        <w:pStyle w:val="Normal"/>
        <w:rPr/>
      </w:pPr>
      <w:r>
        <w:rPr/>
        <w:t>Ahora que hemos repasado brevemente la vida dentro de la colmena, volvamos a nuestro tema original: la enjambrazón.</w:t>
      </w:r>
    </w:p>
    <w:p>
      <w:pPr>
        <w:pStyle w:val="Normal"/>
        <w:rPr/>
      </w:pPr>
      <w:r>
        <w:rPr/>
      </w:r>
    </w:p>
    <w:p>
      <w:pPr>
        <w:pStyle w:val="Normal"/>
        <w:rPr/>
      </w:pPr>
      <w:r>
        <w:rPr/>
        <w:t>Después de despertar del descanso del invierno –que no es realmente un dormir- tal como se estableció en un artículo anterior, la Reina empieza a poner huevos en las celdas de los panales. Las obreras se ocupan de limpiar las celdas en preparación para esta postura de los huevos, y visitan árboles y flores por polen y néctar con qué alimentar a las jóvenes larvas. Otras obreras construyen nuevas celdas según se requieran, incluyendo algunas celdas o bolsas de reina.</w:t>
      </w:r>
    </w:p>
    <w:p>
      <w:pPr>
        <w:pStyle w:val="Normal"/>
        <w:rPr/>
      </w:pPr>
      <w:r>
        <w:rPr/>
      </w:r>
    </w:p>
    <w:p>
      <w:pPr>
        <w:pStyle w:val="Normal"/>
        <w:rPr/>
      </w:pPr>
      <w:r>
        <w:rPr/>
        <w:t xml:space="preserve">Aquí hay otra maravilla de la vida de la colonia: la relación entre la extensión de tiempo requerida para el desarrollo de los tres tipos de abejas. La reina permanece en la etapa de huevo durante tres días, en la etapa de larva durante cinco días y en la etapa de pupa durante ocho días, un total de </w:t>
      </w:r>
      <w:r>
        <w:rPr>
          <w:i/>
          <w:iCs/>
        </w:rPr>
        <w:t>dieciséis días.</w:t>
      </w:r>
      <w:r>
        <w:rPr/>
        <w:t xml:space="preserve"> La obrera permanece como huevo durante tres días, como una larva durante seis días y una pupa durante doce días, o un total de </w:t>
      </w:r>
      <w:r>
        <w:rPr>
          <w:i/>
          <w:iCs/>
        </w:rPr>
        <w:t>veintiún días.</w:t>
      </w:r>
      <w:r>
        <w:rPr/>
        <w:t xml:space="preserve"> El zángano permanece como huevo durante tres días, como una larva durante siete días y como pupa durante catorce días, o un total de </w:t>
      </w:r>
      <w:r>
        <w:rPr>
          <w:i/>
          <w:iCs/>
        </w:rPr>
        <w:t>veinticuatro días.</w:t>
      </w:r>
    </w:p>
    <w:p>
      <w:pPr>
        <w:pStyle w:val="Normal"/>
        <w:rPr/>
      </w:pPr>
      <w:r>
        <w:rPr/>
      </w:r>
    </w:p>
    <w:p>
      <w:pPr>
        <w:pStyle w:val="Normal"/>
        <w:rPr/>
      </w:pPr>
      <w:r>
        <w:rPr/>
        <w:t xml:space="preserve">De este modo encontramos tres períodos diferentes de tiempo requeridos para el desarrollo de los tres tipos de abejas de la colonia: para la reina, dieciséis días; para la obrera, veintiún días; para el zángano, veinticuatro días. Estos diferentes períodos de tiempo no son ‘sin importancia’ en la vida de la colonia. Así como hay una interrelación entre las diversas formas de la vida natural sobre la tierra tan intensa que no existe ninguna forma de vida absolutamente sola, es seguro que las influencias del cosmos exterior entran en esta vida, afectando a la colmena como lo hacen con todo lo vivo de la naturaleza. Resumiendo, existe una relación entre el hecho de que la obrera lleva veintiún días para desarrollarse, y el hecho de que este es el tiempo requerido para que el sol gire  una vez sobre su eje. No es </w:t>
      </w:r>
      <w:r>
        <w:rPr>
          <w:u w:val="single"/>
        </w:rPr>
        <w:t>sin importancia</w:t>
      </w:r>
      <w:r>
        <w:rPr/>
        <w:t xml:space="preserve"> que el zángano necesite un tiempo más largo para desarrollarse que la obrera y que la reina necesita el tiempo más corto de todos. Tales conexiones como éstas entre la vida de la colmena y el cosmos dan cuenta de la alta estima que se tenía de la apicultura en los tiempos antiguos, y del hecho de que el apicultor moderno encuentra el cuidado de las abejas una de las actividades más fascinantes de todas.</w:t>
      </w:r>
    </w:p>
    <w:p>
      <w:pPr>
        <w:pStyle w:val="Normal"/>
        <w:rPr/>
      </w:pPr>
      <w:r>
        <w:rPr/>
      </w:r>
    </w:p>
    <w:p>
      <w:pPr>
        <w:pStyle w:val="Normal"/>
        <w:rPr/>
      </w:pPr>
      <w:r>
        <w:rPr/>
        <w:t>Cuando, al final de un período de dieciséis días, llega la reina de su celda, hay una gran intranquilidad en la vida de la colmena. Si el apicultor sabe que una nueva reina está por salir de su celda y se toma el trabajo de escuchar al anochecer hacia el final de este período, en la entrada de la colmena, escuchará un día una nota nueva, una especie de sonido ‘agudo’. Este es el sonido hecho por la joven reina que acaba de salir de su celda. Al siguiente día bueno, las abejas seguramente enjambrarán.</w:t>
      </w:r>
    </w:p>
    <w:p>
      <w:pPr>
        <w:pStyle w:val="Normal"/>
        <w:rPr/>
      </w:pPr>
      <w:r>
        <w:rPr/>
      </w:r>
    </w:p>
    <w:p>
      <w:pPr>
        <w:pStyle w:val="Normal"/>
        <w:rPr/>
      </w:pPr>
      <w:r>
        <w:rPr/>
        <w:t>¿Por qué enjambran las abejas fuera de la colmena al salir la nueva reina? Si fuéramos a mirar fijamente el brillo deslumbrante del sol durante unos momentos, seguramente tendríamos que mirar finalmente hacia otro lado o quedaríamos enceguecidos por el brillo de su fuego. Algo parecido a esta experiencia ocurre en la colmena. Deslumbradas por el brillo de la nueva reina, la vieja reina y sus obreras y zánganos asociados deben huir de la colmena. Este vuelo lo conocemos como la enjambrazón. Es un modo natural para la multiplicación de las colonias, y de conservación de la vida de las abejas.</w:t>
      </w:r>
    </w:p>
    <w:p>
      <w:pPr>
        <w:pStyle w:val="Normal"/>
        <w:rPr/>
      </w:pPr>
      <w:r>
        <w:rPr/>
      </w:r>
    </w:p>
    <w:p>
      <w:pPr>
        <w:pStyle w:val="Normal"/>
        <w:rPr/>
      </w:pPr>
      <w:r>
        <w:rPr/>
        <w:t>Una pregunta aquí podría ser, “Al enjambrar ¿cómo deciden las abejas cuáles seguirán a la vieja reina de la colmena y cuáles permanecerán con la nueva reina?” No se conoce la respuesta a esta pregunta. En el enjambre se hallan obreras y zánganos tanto viejas como jóvenes, y obreras y zánganos tanto viejas como jóvenes permanecen también en la colmena con la nueva reina. Esta división de la colonia se lleva a cabo como resultado de algún tipo de acuerdo al que llegaron las abejas por sí mismas –un secreto aún no sondeado.</w:t>
      </w:r>
    </w:p>
    <w:p>
      <w:pPr>
        <w:pStyle w:val="Normal"/>
        <w:rPr/>
      </w:pPr>
      <w:r>
        <w:rPr/>
      </w:r>
    </w:p>
    <w:p>
      <w:pPr>
        <w:pStyle w:val="Normal"/>
        <w:rPr/>
      </w:pPr>
      <w:r>
        <w:rPr/>
        <w:t>Después que el enjambre subió en el aire y descendió finalmente sobre un arbusto o rama cerca de la colmena –y si es un primer enjambre seguramente se agrupará cerca de la colmena progenitora- el problema del apicultor es cómo ‘encorchar’ o capturar el enjambre.</w:t>
      </w:r>
    </w:p>
    <w:p>
      <w:pPr>
        <w:pStyle w:val="Normal"/>
        <w:rPr/>
      </w:pPr>
      <w:r>
        <w:rPr/>
      </w:r>
    </w:p>
    <w:p>
      <w:pPr>
        <w:pStyle w:val="Normal"/>
        <w:rPr/>
      </w:pPr>
      <w:r>
        <w:rPr/>
        <w:t>Este es un asunto muy sencillo si se maneja de manera correcta. En general hay dos tipos de lugares donde descenderán los enjambres: una rama de un arbusto o árbol, y el tronco de un árbol o la superficie plana de una pared o incluso en el pasto. La tarea de capturar el primer tipo de enjambre es muy sencillo. Coloque una base de colmena y cámara de cría en el piso alrededor de 1 pie del lugar donde se caerá el enjambre al piso. Delante de la colmena coloque hojas de diario, cartón corrugado, o una sábana vieja. Desde otra colmena del apiario que sepa que está libre de enfermedad, tome un cuadro que contenga cría y miel, y cepille sacando las abejas del mismo delante de la colmena de donde se toma el cuadro. Repóngalo con un cuadro vacío de la colmena donde piensa colocar el enjambre. Coloque el cuadro de cría en la colmena nueva en una posición central entre los cuadros y vuelva a colocar la tapa sobre la colmena nueva. Encienda el ahumador y déjelo cerca, listo para usar.</w:t>
      </w:r>
    </w:p>
    <w:p>
      <w:pPr>
        <w:pStyle w:val="Normal"/>
        <w:rPr/>
      </w:pPr>
      <w:r>
        <w:rPr/>
      </w:r>
    </w:p>
    <w:p>
      <w:pPr>
        <w:pStyle w:val="Normal"/>
        <w:rPr/>
      </w:pPr>
      <w:r>
        <w:rPr/>
        <w:t xml:space="preserve">Ahora sacuda vigorosamente la rama sobre la que está colgado el enjambre de modo que las abejas caerán en masa sobre el papel delante de la colmena. El aire estará lleno de abejas después de esta sacudida, pero el apicultor deberá permanecer totalmente tranquilo y trabajar con serenidad y sin apuros. Tome el ahumador y sople dos o tres soplidos suaves de humo sobre la masa de abejas a fin de guiarlas </w:t>
      </w:r>
      <w:r>
        <w:rPr>
          <w:i/>
          <w:iCs/>
        </w:rPr>
        <w:t>suavemente</w:t>
      </w:r>
      <w:r>
        <w:rPr/>
        <w:t xml:space="preserve"> hacia la entrada de la colmena. Cuando las abejas están entrando en buenas cantidades a la colmena nueva, descubrirá que una cantidad de abejas ha vuelto a la rama donde se habían colgado previamente. Repita la sacudida y el ahumado suave. Luego, cuando la mayoría de las abejas estén en la colmena o trabajando hacia ella, déle una o dos sacudidas finales a la rama y sople alrededor de media docena de buenos soplidos de humo sobre el lugar donde se había colgado el enjambre. Esto tenderá a destruir el olor de la reina y desalentará a los rezagados de seguir merodeando sobre la rama.</w:t>
      </w:r>
    </w:p>
    <w:p>
      <w:pPr>
        <w:pStyle w:val="Normal"/>
        <w:rPr/>
      </w:pPr>
      <w:r>
        <w:rPr/>
      </w:r>
    </w:p>
    <w:p>
      <w:pPr>
        <w:pStyle w:val="Normal"/>
        <w:rPr/>
      </w:pPr>
      <w:r>
        <w:rPr/>
        <w:t>Deje la colmena que contiene al enjambre donde está hasta que esté casi oscuro, luego muévala al puesto donde se encuentra la colmena progenitora. Quite la colmena progenitora llevándola a una ubicación nueva y coloque en su lugar la colmena con el enjambre. Frene absolutamente su curiosidad por ver cómo le está “yendo” al enjambre durante por lo menos tres días para permitir que las abejas organicen el aseo de la casa sin molestias indebidas. Después de alrededor de diez a quince días viene bien agregar una o dos alzas a esta colmena del enjambre.</w:t>
      </w:r>
    </w:p>
    <w:p>
      <w:pPr>
        <w:pStyle w:val="Normal"/>
        <w:rPr/>
      </w:pPr>
      <w:r>
        <w:rPr/>
      </w:r>
    </w:p>
    <w:p>
      <w:pPr>
        <w:pStyle w:val="Normal"/>
        <w:rPr/>
      </w:pPr>
      <w:r>
        <w:rPr/>
        <w:t>Mencionamos que los enjambres a veces se forman sobre los troncos de árboles, paredes de piedra o incluso en el pasto alto, donde no pueden ser sacudidos para soltarlos. No es difícil colocar estos enjambres en las colmenas, pero se requiere de una técnica especial. De nuevo, tenga lista la colmena, el ahumador, y el cuadro con cría cerca del enjambre, y los diarios puestos delante de la colmena como se describió anteriormente. Ahora tome el cuadro de cría y miel y átelo o engrámpelo a un palo ahorquillado suficientemente largo como para lanzarlo sin dificultad en la parte más pesada del grupo de abejas</w:t>
      </w:r>
      <w:r>
        <w:rPr>
          <w:rStyle w:val="FootnoteCharacters"/>
          <w:rStyle w:val="FootnoteAnchor"/>
        </w:rPr>
        <w:footnoteReference w:customMarkFollows="1" w:id="10"/>
        <w:t>2</w:t>
      </w:r>
      <w:r>
        <w:rPr/>
        <w:t xml:space="preserve"> del enjambre. Con un movimiento silencioso pero decidido, tire el cuadro de cría </w:t>
      </w:r>
      <w:r>
        <w:rPr>
          <w:i/>
          <w:iCs/>
        </w:rPr>
        <w:t>suavemente</w:t>
      </w:r>
      <w:r>
        <w:rPr/>
        <w:t xml:space="preserve"> en el medio del enjambre. Manténgalo allí durante tres a cinco minutos, o hasta que una gran parte del enjambre se haya trepado al mismo. Si se deja por un corto tiempo en esta posición casi todo el enjambre dejará su posición anterior y se volverá a formar sobre el cuadro. Saque el cuadro de esta posición silenciosa y suavemente y sacúdalo delante de la nueva colmena. Cuando se hayan caído de ella suficientes abejas como para posibilitar la maniobrabilidad del cuadro, quítelo del palo ahorquillado y colóquelo dentro de la colmena. Tape la colmena. Para este momento, grandes cantidades de abejas habrán entrado por la entrada de adelante, y un poco de humeado suave hará que las demás entren tal como se describió arriba.</w:t>
      </w:r>
    </w:p>
    <w:p>
      <w:pPr>
        <w:pStyle w:val="Normal"/>
        <w:rPr/>
      </w:pPr>
      <w:r>
        <w:rPr/>
      </w:r>
    </w:p>
    <w:p>
      <w:pPr>
        <w:pStyle w:val="Normal"/>
        <w:rPr/>
      </w:pPr>
      <w:r>
        <w:rPr/>
        <w:t xml:space="preserve">Cuando hay que capturar un enjambre a cierta distancia de su apiario por lo que resulta necesario llevar a las abejas a casa, proceda del modo descrito arriba, y coloque el cuadro que contiene el enjambre en un canasto de mimbre apretado y tápelo de modo seguro con una tela o frazada liviana para que las abejas no se puedan escapar. Hemos transportado enjambres de este modo más de veinte millas en auto. Al llegar a casa, las abejas pueden colocarse fácilmente en la colmena si se las salpica </w:t>
      </w:r>
      <w:r>
        <w:rPr>
          <w:i/>
          <w:iCs/>
        </w:rPr>
        <w:t>suavemente</w:t>
      </w:r>
      <w:r>
        <w:rPr/>
        <w:t xml:space="preserve"> con agua tibia con almíbar que contenga una parte de azúcar por dos partes de agua cuando se retira la tapa del canasto. Dicho salpicado disminuirá el peligro de que se vuelen. Coloque el cuadro de cría en la colmena nueva tal como se describió previamente.</w:t>
      </w:r>
    </w:p>
    <w:p>
      <w:pPr>
        <w:pStyle w:val="Normal"/>
        <w:rPr/>
      </w:pPr>
      <w:r>
        <w:rPr/>
      </w:r>
    </w:p>
    <w:p>
      <w:pPr>
        <w:pStyle w:val="Normal"/>
        <w:rPr/>
      </w:pPr>
      <w:r>
        <w:rPr/>
        <w:t>Este plan de transportar a las abejas es bueno si el clima no está demasiado caluroso, en cuyo caso podría provocar sofocamiento. En dicha instancia, lleve una colmena completa al lugar donde se debe encorchar al enjambre, colóquelo en la colmena del modo descrito arriba, y al anochecer cuando las abejas están todas adentro, cierre la entrada de adelante con alambre tejido o un bloque de colmena y trapos y transpórtelo al apiario de casa. Cuando se quita el alambre tejido o el cerramiento de la colmena, viene bien dejar rápidamente la vecindad de la colmena, especialmente si está oscuro, ¡dado que las abejas picarán toda cosa que se les cruce después del anocher!</w:t>
      </w:r>
    </w:p>
    <w:p>
      <w:pPr>
        <w:pStyle w:val="Normal"/>
        <w:rPr/>
      </w:pPr>
      <w:r>
        <w:rPr/>
      </w:r>
    </w:p>
    <w:p>
      <w:pPr>
        <w:pStyle w:val="Normal"/>
        <w:rPr/>
      </w:pPr>
      <w:r>
        <w:rPr/>
        <w:t>Los enjambres segundo y tercero (a veces llamados “after-swarms”(enjambres posteriores)) son más difíciles de agarrar que los primeros enjambres, dado que no suelen agruparse en la vecindad inmediata de la colmena. Otro tipo de enjambre que, hablando con propiedad, no es un enjambre, sino un “echado”, seguirá a veces al primer enjambre. El mejor tratamiento para los echados es encorcharlos con una colonia ya establecida colocándolos en un alza encima de la colonia con un pedazo de diario entremedio. En uno o dos días roerán su camino a través del grosor simple del papel y serán aceptados por las abejas de la colonia. Se deberá seguir un plan parecido en el caso de un segundo o tercer enjambre, siempre que parezcan demasiado pequeños como para trabajar de manera efectiva como una colonia independiente.</w:t>
      </w:r>
    </w:p>
    <w:p>
      <w:pPr>
        <w:pStyle w:val="Normal"/>
        <w:rPr/>
      </w:pPr>
      <w:r>
        <w:rPr/>
      </w:r>
    </w:p>
    <w:p>
      <w:pPr>
        <w:pStyle w:val="Normal"/>
        <w:rPr/>
      </w:pPr>
      <w:r>
        <w:rPr/>
        <w:t xml:space="preserve">Lo principal a tener presente con respecto al enjambre es que el apicultor deberá estar totalmente sin temor al manejar los enjambres. Las abejas no están dispuestas a picar prontamente cuando están en enjambre, dado que ya están cargadas con la miel que están llevando a su nueva casa. Por lo tanto, generalmente resulta posible encorchar un enjambre sin usar un velo. Se deberá, sin embargo, usar un sombrero, dado que las abejas volando se enredan con facilidad en el pelo. Por otra parte, a menos que uno sepa positivamente que el enjambre salió de la colmena el día en que se encorchará, se deberá usar un velo. Recientemente descubrí un enjambre en uno de mis apiarios de afuera, agrupado algo más arriba de mi alcance en un tronco de un árbol. Me acerqué al árbol con un cuadro de cría en un palo ahorquillado. Antes de que pudiera llevar el cuadro cerca del enjambre, unas cien abejas se abalanzaron enojadas sobre mí, picándome severamente los brazos y las manos. ¡Afortunadamente estaba usando el velo! La razón del enojo del enjambre –un fenómeno inusual- fue que habían salido de la colmena dos días antes. Se habían agrupado en el tronco del árbol durante dos días de lluvia y frío hasta que las descubrí allí al tercer día. ¡En consecuencia no estaban de humor para ser manipuladas sin un velo! La segunda vez moví el cuadro muy lentamente cerca del enjambre, y en pocos momentos el enjambre entero se agrupó con entusiasmo sobre él sorbiendo la miel y examinando la cría que contenía. Fue fácil colocarlas en la colmena. Esto ilustra la sabiduría del viejo consejo dado por mi abuelo que siempre nos prevenía que tuviéramos un velo a mano </w:t>
      </w:r>
      <w:r>
        <w:rPr>
          <w:i/>
          <w:iCs/>
        </w:rPr>
        <w:t>toda vez</w:t>
      </w:r>
      <w:r>
        <w:rPr/>
        <w:t xml:space="preserve"> que fuéramos al apiario por cualquier propósito.</w:t>
      </w:r>
    </w:p>
    <w:p>
      <w:pPr>
        <w:pStyle w:val="Normal"/>
        <w:rPr/>
      </w:pPr>
      <w:r>
        <w:rPr/>
      </w:r>
    </w:p>
    <w:p>
      <w:pPr>
        <w:pStyle w:val="Normal"/>
        <w:rPr/>
      </w:pPr>
      <w:r>
        <w:rPr/>
        <w:t>Cada apicultor puede contar experiencias curiosas vinculadas con el momento del enjambre, pero yo fui testigo de uno de las más curiosas cuando ayudaba a mi abuelo en su apiario hace muchos años. Era su costumbre cualquier vez que enjambraban las abejas, pararse en el medio de sus colmenas sin velo ni protección alguna más que su sombrero de paja, disfrutando del laborioso aleteo y zumbido de las abejas.</w:t>
      </w:r>
    </w:p>
    <w:p>
      <w:pPr>
        <w:pStyle w:val="Normal"/>
        <w:rPr/>
      </w:pPr>
      <w:r>
        <w:rPr/>
      </w:r>
    </w:p>
    <w:p>
      <w:pPr>
        <w:pStyle w:val="Normal"/>
        <w:rPr/>
      </w:pPr>
      <w:r>
        <w:rPr/>
        <w:t>Este día en particular, estaba parado no muy lejos de la colmena progenitora de donde salía el enjambre. Por alguna razón las abejas decidieron que sus hombros eran un excelente lugar donde descender, ¡así que en pocos momentos un hermoso primer enjambre se agrupó sobre sus omóplatos! Se mantuvo muy quieto mientras se formaba el grupo de abejas y luego, a medida que se aquietaba un poco la excitación del enjambre, me dio las directivas para colocar una colmena nueva en el piso, directamente detrás de él, con diario extendido delante de la misma. Entonces muy despacito dobló sus rodillas y se sentó sobre el papel con su espalda hacia la colmena. Tomó sólo un poco de humo y hasta menos cepillado para hacer que las abejas dejaran sus hombros y entraran a su nueva casa. Sin aliento por la excitación, me apuré para ir a casa para contarles a todos lo que había ocurrido. Cuando por fin llegó el abuelo, estaba muy callado -¡estaba triste por el par de docenas de abejas que había matado cuando se agachó sobre el suelo! ¡Realmente, esto ilustra la íntima relación que debe existir entre el verdadero apicultor y sus abejas! Siempre he pensado en esto al definir la diferencia entre un apicultor y un dueño de abej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rPr>
      </w:pPr>
      <w:r>
        <w:rPr>
          <w:sz w:val="24"/>
        </w:rPr>
        <w:t xml:space="preserve">El arte de la apicultura (IV) </w:t>
      </w:r>
      <w:r>
        <w:rPr>
          <w:rStyle w:val="FootnoteCharacters"/>
          <w:rStyle w:val="FootnoteAnchor"/>
          <w:sz w:val="24"/>
        </w:rPr>
        <w:footnoteReference w:customMarkFollows="1" w:id="11"/>
        <w:t>*</w:t>
      </w:r>
    </w:p>
    <w:p>
      <w:pPr>
        <w:pStyle w:val="Normal"/>
        <w:jc w:val="center"/>
        <w:rPr>
          <w:rFonts w:ascii="Lucida Sans" w:hAnsi="Lucida Sans" w:cs="Lucida Sans"/>
        </w:rPr>
      </w:pPr>
      <w:r>
        <w:rPr>
          <w:rFonts w:cs="Lucida Sans" w:ascii="Lucida Sans" w:hAnsi="Lucida Sans"/>
        </w:rPr>
        <w:t>por Paul Marshall Allen</w:t>
      </w:r>
    </w:p>
    <w:p>
      <w:pPr>
        <w:pStyle w:val="Normal"/>
        <w:rPr>
          <w:rFonts w:ascii="Lucida Sans" w:hAnsi="Lucida Sans" w:cs="Lucida Sans"/>
        </w:rPr>
      </w:pPr>
      <w:r>
        <w:rPr>
          <w:rFonts w:cs="Lucida Sans" w:ascii="Lucida Sans" w:hAnsi="Lucida Sans"/>
        </w:rPr>
      </w:r>
    </w:p>
    <w:p>
      <w:pPr>
        <w:pStyle w:val="Normal"/>
        <w:rPr/>
      </w:pPr>
      <w:r>
        <w:rPr/>
        <w:t>En el tercer artículo de esta serie tratamos aquellos problemas asociados con la época del enjambre, que ocurre en nuestra localidad en todo el mes de junio y la primera mitad de julio</w:t>
      </w:r>
      <w:r>
        <w:rPr>
          <w:rStyle w:val="FootnoteCharacters"/>
          <w:rStyle w:val="FootnoteAnchor"/>
        </w:rPr>
        <w:footnoteReference w:customMarkFollows="1" w:id="12"/>
        <w:t>1</w:t>
      </w:r>
      <w:r>
        <w:rPr/>
        <w:t>. En el artículo actual consideraremos algunas de las tareas del apicultor durante los meses de verano una vez terminada la época del enjambre.</w:t>
      </w:r>
    </w:p>
    <w:p>
      <w:pPr>
        <w:pStyle w:val="Normal"/>
        <w:rPr/>
      </w:pPr>
      <w:r>
        <w:rPr/>
      </w:r>
    </w:p>
    <w:p>
      <w:pPr>
        <w:pStyle w:val="Normal"/>
        <w:rPr/>
      </w:pPr>
      <w:r>
        <w:rPr/>
        <w:t>En esta zona general de los EE.UU. se da una especie de “retardación” del néctar que produce la miel después de que pasó la época de la floración fuerte de primavera y de la floración frutal temprana. En algunas temporadas se alternan semanas de clima seco con muchos días de lluvia y cielo nublado. Dicho clima tiende a estorbar la actividad de las abejas de la recolección del néctar, y constituye una especie de ‘pausa’ en los flujos de miel. Hemos tenido temporadas en que los cambos de trébol blanco en plena floración no rindieron una cantidad apreciable de miel debido a semanas alternantes de lluvia y sol. La lluvia lava el néctar de las flores, y se necesitan de dos a cuatro días de sol para restaurarlo nuevamente. No transcurre el tiempo suficiente entre las lluvias como para restaurar el néctar en las flores; y en consecuencia incluso un campo grande de trébol no resulta en una producción normal de miel. Se tropieza conuna dificultad parecida en pleno verano cuando el calor intenso y la falta de lluvia se combina para marchitar muchas plantas productoras de néctar. Esto origina lo que llamamos una ruptura en el ‘flujo’ de la miel.</w:t>
      </w:r>
    </w:p>
    <w:p>
      <w:pPr>
        <w:pStyle w:val="Normal"/>
        <w:rPr/>
      </w:pPr>
      <w:r>
        <w:rPr/>
      </w:r>
    </w:p>
    <w:p>
      <w:pPr>
        <w:pStyle w:val="Normal"/>
        <w:rPr/>
      </w:pPr>
      <w:r>
        <w:rPr/>
        <w:t>Dichos momentos crean un problema especial para el apicultor. Debido a que está quebrada su actividad normal en el campo, las abejas se vuelven inquietas, y la miel almacenada en las colmenas vecinas del apiario constituye una enorme tentación para ellas. Las abejas exploradoras comienzan una investigación de las diversas entradas de las colmenas del apiario. Donde encuentren una potente fuerza de las abejas guardianas en la entrada de la colmena, no tratarán de entrar. Sin embargo, si encuentran una colmena donde las guardianas no son demasiado activas, irrumpirán en la cámara de cría, matarán a la reina, y comenzarán a robar las provisiones de miel. Hinchadas por la fortaleza de su conquista, las pilladoras mirarán a su alrededor en busca de nuevos campos de acción. De este modo, el robo puede arruinar la fuerza laboral y la operación productiva de un apiario.</w:t>
      </w:r>
    </w:p>
    <w:p>
      <w:pPr>
        <w:pStyle w:val="Normal"/>
        <w:rPr/>
      </w:pPr>
      <w:r>
        <w:rPr/>
      </w:r>
    </w:p>
    <w:p>
      <w:pPr>
        <w:pStyle w:val="Normal"/>
        <w:rPr/>
      </w:pPr>
      <w:r>
        <w:rPr/>
        <w:t>Hay dos modos importantes en que el apicultor  puede evitar el robo. El primer paso resultará en estropear en cierta medida la apariencia de prolijidad del apiario, pero el resultado justifica el remedio. Una vez terminada la época del enjambre y al ocurrir una retardación de la recolección de miel en una determinada localidad, sencillamente olvídese de cortar las malezas y el pasto alrededor de las colmenas –especialmente después del primero de agosto. Al dejarle esta barrera a los probables predadores, el apicultor estará ciertamente protegiendo su apiario. Es mejor retardar un poco las eficientes actividades de las abejas mediante cierta congestión de las entradas de las colmenas, que arriesgar los efectos destructivos del robo.</w:t>
      </w:r>
    </w:p>
    <w:p>
      <w:pPr>
        <w:pStyle w:val="Normal"/>
        <w:rPr/>
      </w:pPr>
      <w:r>
        <w:rPr/>
      </w:r>
    </w:p>
    <w:p>
      <w:pPr>
        <w:pStyle w:val="Normal"/>
        <w:rPr/>
      </w:pPr>
      <w:r>
        <w:rPr/>
        <w:t>El segundo método preventivo concierne la fuerza comparativa de las colonias del apiario. El apicultor deberá tratar lo mejor posible de mantener a sus colonias lo más cerca posible del equilibrio de fuerzas en todo momento. Dado que el robo depende en gran medida de la desigualdad, deberán encontrarse métodos mediante los cuales puedan fortalecerse las colonias débiles para resistir a los posibles merodeadores. Aparte de ayudar en la prevención de los robos, este método ayudará en el control del aumento de la colonia del apiario. Resulta razonable suponer que llegará quizás el momento en la experiencia de cada apicultor en que tenga la cantidad de colonias que mejor le venga a su localidad, y a la cantidad de tiempo que le puede dedicar a sus abejas. Entonces surge el problema de qué se hará con los enjambres que continúan año tras año.</w:t>
      </w:r>
    </w:p>
    <w:p>
      <w:pPr>
        <w:pStyle w:val="Normal"/>
        <w:rPr/>
      </w:pPr>
      <w:r>
        <w:rPr/>
      </w:r>
    </w:p>
    <w:p>
      <w:pPr>
        <w:pStyle w:val="Normal"/>
        <w:rPr/>
      </w:pPr>
      <w:r>
        <w:rPr/>
        <w:t xml:space="preserve">El modo que parece adecuarse a la economía de la naturaleza para manejar estos enjambres no deseados –no deseados en el sentido de que el apicultor no desea usarlos para aumentar el número de sus colonias- es usarlas para aumentar la fuerza de sus colonias existentes ‘permanentes’ e incidentalmente, disminuir el riesgo de las actividades de robo más adelante. ¿Cuál es la mejor manera de emprender esto? La penosa experiencia le mostrará a cualquier apicultor que un enjambre puede </w:t>
      </w:r>
      <w:r>
        <w:rPr>
          <w:i/>
          <w:iCs/>
        </w:rPr>
        <w:t>a veces</w:t>
      </w:r>
      <w:r>
        <w:rPr/>
        <w:t xml:space="preserve"> ponerse en una colmena con una colonia ya establecida sin una lucha destructora entre las abejas, pero esta no es para nada la regla general. Un “modo seguro” es el siguiente plan. Cuando un enjambre ha salido de la colmena progenitora y se ha encorchado según el plan sugerido en nuestro último artículo, elija una colonia débil en el apiario. Verifique los cuadros de esta colonia débil para asegurarse de que esté libre de enfermedad. </w:t>
      </w:r>
      <w:r>
        <w:rPr>
          <w:i/>
          <w:iCs/>
        </w:rPr>
        <w:t>No quite</w:t>
      </w:r>
      <w:r>
        <w:rPr/>
        <w:t xml:space="preserve"> la colmena progenitora de su puesto como se sugirió en el artículo anterior, en vez de ello coloque la colmena del enjambre cerca de la colmena débil con la que se la propone juntar, y déjela en esta posición de cuatro a siete días. Al octavo día, quite la tapa de la colonia débil y extienda una hoja de diario perforado con agujeros de alfiler encima del cuerpo de la colmena superior. Luego levante la colmena del enjambre desde su tabla inferior y colóquela directamente sobre la colonia débil encima del diario. Deje el diario en su lugar por alrededor de dos o tres días y luego quítelo. Las abejas se habrán juntado y resultará de ello una colonia fuerte y vigorosa capaz de una buena producción de miel. El propósito del diario es de que retarda el contacto inicial entre los dos grupos de abejas y les permite acostumbrarse de a poco a la presencia de unas y otras en una sola colmena a fin de obviar la posibilidad de una lucha destructora. Las dos reinas entablarán una lucha que terminará con la muerte de la más débil de las dos. Después de que haya pasado una semana o diez días se podrá manejar la colonia del mismo modo que cualquiera de las colonias permanentes del apiario.</w:t>
      </w:r>
    </w:p>
    <w:p>
      <w:pPr>
        <w:pStyle w:val="Normal"/>
        <w:rPr/>
      </w:pPr>
      <w:r>
        <w:rPr/>
      </w:r>
    </w:p>
    <w:p>
      <w:pPr>
        <w:pStyle w:val="Normal"/>
        <w:rPr/>
      </w:pPr>
      <w:r>
        <w:rPr/>
        <w:t xml:space="preserve">Vinculado con el fortalecimiento de las colonias establecidas al juntarlas del modo descrito arriba, resulta esencial seguir proveyendo </w:t>
      </w:r>
      <w:r>
        <w:rPr>
          <w:i/>
          <w:iCs/>
        </w:rPr>
        <w:t>suficiente espacio para trabajar</w:t>
      </w:r>
      <w:r>
        <w:rPr/>
        <w:t xml:space="preserve"> ya sea agregando alzas con panales armados (drawn) vacíos o sin armar (undrawn), o extrayendo la miel excedente ni bien se acumula en las alzas. Si no se provee espacio para trabajar, las abejas muy probablemente comiencen a empezar a prepararse para enjambrar si todavía no terminó la época de enjambre, dado que una de las causas principales del mismo es la falta de espacio para almacenar la miel y para la crianza de la cría. Si no se hace frente a la congestión de la colmena con una acción oportuna por parte del apicultor, seguramente resultará en una enjambrazón.</w:t>
      </w:r>
    </w:p>
    <w:p>
      <w:pPr>
        <w:pStyle w:val="Normal"/>
        <w:rPr/>
      </w:pPr>
      <w:r>
        <w:rPr/>
      </w:r>
    </w:p>
    <w:p>
      <w:pPr>
        <w:pStyle w:val="Normal"/>
        <w:rPr/>
      </w:pPr>
      <w:r>
        <w:rPr/>
        <w:t>Otro propósito útil para el que sirve el unir a las colonias es el fortalecimiento para el invierno. Supongamos que una inspección cuidadosa del apiario demuestra que varias colonias están débiles en número y en provisiones en la primera semana o segunda de septiembre justo después del flujo de miel de otoño. Sería conveniente juntar a estas colonias siguiendo el plan sugerido arriba. Esto, por supuesto, disminuirá la cantidad de colonias establecidas para invernar, pero es mucho mejor tener colonias vivas y fuertes en las primavera que tener una cantidad de ellas débiles o muertas. El mantener abejas no consiste principalmente en tener “cantidades” de colonias. El no tomar este sencillo consejo provocará a menudo una desilusión en la primavera.</w:t>
      </w:r>
    </w:p>
    <w:p>
      <w:pPr>
        <w:pStyle w:val="Normal"/>
        <w:rPr/>
      </w:pPr>
      <w:r>
        <w:rPr/>
      </w:r>
    </w:p>
    <w:p>
      <w:pPr>
        <w:pStyle w:val="Normal"/>
        <w:rPr/>
      </w:pPr>
      <w:r>
        <w:rPr/>
        <w:t>En conexión con el manejo tardío de verano de las abejas, vendrán temporadas en que falla el flujo de miel de otoño y las abejas quedan con escasas provisiones para el invierno una vez acabada la extracción del verano. Ayuda a evitar dicho agotamiento de las provisiones de invierno si se deja la extracción hasta tardíamente en la temporada. Preferiríamos gastar dinero en proveer a nuestro apiario con bastantes alzas adicionales tratando de restituirles a las abejas esas provisiones que les quitamos en pleno verano. Entonces hemos provisto a cada colonia con dos cámaras de cría y cuatro alzas de miel o de extracción. La cantidad de alzas adicionales necesarias variará con la localidad, pero un poco de experiencia demostrará la cantidad correcta para tener a mano.</w:t>
      </w:r>
    </w:p>
    <w:p>
      <w:pPr>
        <w:pStyle w:val="Normal"/>
        <w:rPr/>
      </w:pPr>
      <w:r>
        <w:rPr/>
      </w:r>
    </w:p>
    <w:p>
      <w:pPr>
        <w:pStyle w:val="Normal"/>
        <w:rPr/>
      </w:pPr>
      <w:r>
        <w:rPr/>
        <w:t>Existen muchas opiniones acerca de cuál es la mejor época del año para sacar el excedente de miel de las colmenas para extracción. Nosotros preferimos llevar a cabo esta operación más tarde en la temporada que muchos de los apicultores porque sentimos que la acción de la helada sobre la miel almacenada es sumamente útil como una especie de proceso “madurativo”. Por lo tanto no empezamos a sacar la miel de las colmenas hasta que hayan pasado dos heladas. Esta demora da una miel que es una combinación genuina de todos los néctares florales desde comienzos de la primavera hasta fines de otoño, y que parece representar ese tipo de miel que es muy beneficioso para uso humano. Además, la helada ayudó a ‘madurar’ la miel y el resultado es un producto de la colmena muy sabrosa, rica y satisfactoria.</w:t>
      </w:r>
    </w:p>
    <w:p>
      <w:pPr>
        <w:pStyle w:val="Normal"/>
        <w:rPr/>
      </w:pPr>
      <w:r>
        <w:rPr/>
      </w:r>
    </w:p>
    <w:p>
      <w:pPr>
        <w:pStyle w:val="Normal"/>
        <w:rPr/>
      </w:pPr>
      <w:r>
        <w:rPr/>
        <w:t xml:space="preserve">Este método, por supuesto, no considera el modo común de sacar la miel al concluir los flujos principales de la temporada como suele ser la práctica entre los apicultores. Sin embargo, sentimos que </w:t>
      </w:r>
      <w:r>
        <w:rPr>
          <w:i/>
          <w:iCs/>
        </w:rPr>
        <w:t>una</w:t>
      </w:r>
      <w:r>
        <w:rPr/>
        <w:t xml:space="preserve"> extracción de miel en una temporada disminuye nuestro trabajo en el apiario y permite que sea una operación fácil las provisiones de miel de invierno de las abejas.</w:t>
      </w:r>
    </w:p>
    <w:p>
      <w:pPr>
        <w:pStyle w:val="Normal"/>
        <w:rPr/>
      </w:pPr>
      <w:r>
        <w:rPr/>
        <w:t xml:space="preserve"> </w:t>
      </w:r>
    </w:p>
    <w:p>
      <w:pPr>
        <w:pStyle w:val="Normal"/>
        <w:rPr/>
      </w:pPr>
      <w:r>
        <w:rPr/>
        <w:t xml:space="preserve">Surgen preguntas frecuentes acerca de cuál es el mejor alimento para la alimentación artificial de las abejas, ya sea para la alimentación de primavera o para la preparación de otoño para pasar el invierno. En N. América no están todos los apicultores de acuerdo en cuanto a cuál es la mejor fórmula a usar para ello, pero creemos que lo que sigue es lo que funciona mejor con nuestras abejas y lo recomendamos altamente </w:t>
      </w:r>
    </w:p>
    <w:p>
      <w:pPr>
        <w:pStyle w:val="Normal"/>
        <w:rPr/>
      </w:pPr>
      <w:r>
        <w:rPr/>
      </w:r>
    </w:p>
    <w:p>
      <w:pPr>
        <w:pStyle w:val="Normal"/>
        <w:rPr/>
      </w:pPr>
      <w:r>
        <w:rPr/>
        <w:t xml:space="preserve">El azúcar, realmente, no es el alimento natural de las abejas. Su alimento natural es el néctar, polen, ‘pan’ de abeja, y –especialmente durante los meses de invierno- miel. Cualquier sustancia que comen, sin embargo, deberá ser cambiado a miel por su proceso digestivo. Por lo tanto, si se puede incluir alguna sustancia que ayude en esta transformación en la fórmula del almíbar, se asegurará la fortaleza de las abejas. Dicho tipo de sustancia es el </w:t>
      </w:r>
      <w:r>
        <w:rPr>
          <w:i/>
          <w:iCs/>
        </w:rPr>
        <w:t>te de manzanilla</w:t>
      </w:r>
      <w:r>
        <w:rPr/>
        <w:t>, dado que su propiedad es hacer más fácilmente digerible al azúcar.</w:t>
      </w:r>
    </w:p>
    <w:p>
      <w:pPr>
        <w:pStyle w:val="Normal"/>
        <w:rPr/>
      </w:pPr>
      <w:r>
        <w:rPr/>
      </w:r>
    </w:p>
    <w:p>
      <w:pPr>
        <w:pStyle w:val="Normal"/>
        <w:rPr/>
      </w:pPr>
      <w:r>
        <w:rPr/>
        <w:t xml:space="preserve">Para una </w:t>
      </w:r>
      <w:r>
        <w:rPr>
          <w:i/>
          <w:iCs/>
        </w:rPr>
        <w:t>fórmula líquida</w:t>
      </w:r>
      <w:r>
        <w:rPr/>
        <w:t xml:space="preserve"> lo que sigue a continuación es excelente: Cuatro partes de agua, cinco de azúcar, un poco de tomillo, un poco de te de manzanilla y una pizca de sal. Esto se revuelve hasta que esté bien mezclado y se coloca en baldes de miel de tapa a fricción, un balde por cada colmena a ser alimentada. Haga una serie de pequeños agujeros de clavo en la tapa del balde para la miel y coloque la tapa firmemente. Ubique la tapa interior de la colmena directamente encima de la cámara de cría con el agujero ovalado de esta tapa abierto. Invierta el balde, con la tapa agujereada hacia abajo, sobre este agujero. Fije un alza vacío sobre la tapa interior y vuelva a colocar la tapa exterior de la colmena. Así las abejas tendrán acceso al almíbar extrayéndolo a través de los agujeritos de la tapa del balde de miel.</w:t>
      </w:r>
    </w:p>
    <w:p>
      <w:pPr>
        <w:pStyle w:val="Normal"/>
        <w:rPr/>
      </w:pPr>
      <w:r>
        <w:rPr/>
      </w:r>
    </w:p>
    <w:p>
      <w:pPr>
        <w:pStyle w:val="Normal"/>
        <w:rPr/>
      </w:pPr>
      <w:r>
        <w:rPr/>
        <w:t>Otro modo y más sencillo de dar de comer el almíbar es colocar la tapa interior arriba de la cámara de cría como se describe arriba, y armar un alza vacío sobre esta tapa interior. Tome una sartén o platillo playo y colóquelo sobre esta tapa interior cerca de, pero no tapando, el agujero. Llene el platillo con almíbar y coloque en el platillo un pedazo de estopilla para que las abejas no se ahoguen mientras toman el almíbar. Vuelva a colocar la tapa exterior de la colmena.</w:t>
      </w:r>
    </w:p>
    <w:p>
      <w:pPr>
        <w:pStyle w:val="Normal"/>
        <w:rPr/>
      </w:pPr>
      <w:r>
        <w:rPr/>
      </w:r>
    </w:p>
    <w:p>
      <w:pPr>
        <w:pStyle w:val="Normal"/>
        <w:rPr/>
      </w:pPr>
      <w:r>
        <w:rPr/>
        <w:t xml:space="preserve">La alimentación artificial de tipo líquido resulta útil cuando hace tanto frío que las abejas no pueden volar con facilidad. Sin embargo, cuando el clima es cálido y las abejas pueden volar a una fuente de provisión de agua, </w:t>
      </w:r>
      <w:r>
        <w:rPr>
          <w:i/>
          <w:iCs/>
        </w:rPr>
        <w:t>una mezcla seca</w:t>
      </w:r>
      <w:r>
        <w:rPr/>
        <w:t xml:space="preserve"> de alimento es mucho más fácil de manejar y funcionará bien. Por taza o más de azúcar tome un poco de tomillo seco, una cucharita de te de manzanilla de mediana concentración y una cucharita de sal. Mezcle bien estos ingredientes y viértalos sobre la tapa interior alrededor del agujero ovalado. No coloque un alza vacío encima de la tapa interior, coloque simplemente la tapa exterior en su posición normal sobre la tapa interior. Las abejas proveerán entonces el agua para la mezcla de fuentes de afuera, y aceptarán prontamente esta fórmula seca.</w:t>
      </w:r>
    </w:p>
    <w:p>
      <w:pPr>
        <w:pStyle w:val="Normal"/>
        <w:rPr/>
      </w:pPr>
      <w:r>
        <w:rPr/>
      </w:r>
    </w:p>
    <w:p>
      <w:pPr>
        <w:pStyle w:val="Normal"/>
        <w:rPr/>
      </w:pPr>
      <w:r>
        <w:rPr/>
        <w:t xml:space="preserve">Vinculado con el uso de la sal en la fórmula del alimento artificial para las abejas, resulta interesante advertir que este medio de nutrición fue defendido en N. América tan temprano como 1849 por T.B.Miner. En su libro, </w:t>
      </w:r>
      <w:r>
        <w:rPr>
          <w:i/>
          <w:iCs/>
        </w:rPr>
        <w:t>El Manual del Apicultor Americano</w:t>
      </w:r>
      <w:r>
        <w:rPr/>
        <w:t xml:space="preserve"> –que proveerá una interesante lectura para cualquier apicultor- escribe Miner, “Las abejas no se lastimarán por el uso de la sal. Un terrón colocado cerca de las colmenas, bajo cubierta, no hará ningún daño, y dado que las abejas comerán ocasionalmente del mismo, debemos juzgar de que es mejor dárselo...”. Es digno de mención que Miner demuestra su razón para sugerir la alimentación con sal por las palabras “... dado que las abejas comerán del mismo ...” Esto demuestra que ¡todo apicultor debe </w:t>
      </w:r>
      <w:r>
        <w:rPr>
          <w:i/>
          <w:iCs/>
        </w:rPr>
        <w:t>observar</w:t>
      </w:r>
      <w:r>
        <w:rPr/>
        <w:t xml:space="preserve"> a sus abejas si ha de saber qué es mejor para ellas y para su cuidado!</w:t>
      </w:r>
    </w:p>
    <w:p>
      <w:pPr>
        <w:pStyle w:val="Normal"/>
        <w:rPr/>
      </w:pPr>
      <w:r>
        <w:rPr/>
      </w:r>
    </w:p>
    <w:p>
      <w:pPr>
        <w:pStyle w:val="Normal"/>
        <w:rPr/>
      </w:pPr>
      <w:r>
        <w:rPr/>
        <w:t>Hasta el momento en esta serie poco se ha dicho acerca de los procedimientos reales de sacar el excedente de miel de las colmenas o de la extracción de miel y su preparación para el mercado. Tenemos dos razones para ello. Primero, las condiciones para la extracción de la miel difieren en cada caso individual, haciendo relativamente superflua una información general sobre el tema. La información completa sobre los dispositivos mecánicos necesarios para la recolección de miel, la extracción y la preparación para el mercado se encuentra en todos los catálogos de provisiones para los apicultores. Estos se distribuyen gratuitamente a los apicultores que los soliciten, y contienen instrucciones para el uso de este equipamiento. Todo apicultor deberá elegir el tipo de equipo apto para el tamaño de su apiario y la disposición física de su sala de extracción.</w:t>
      </w:r>
    </w:p>
    <w:p>
      <w:pPr>
        <w:pStyle w:val="Normal"/>
        <w:rPr/>
      </w:pPr>
      <w:r>
        <w:rPr/>
      </w:r>
    </w:p>
    <w:p>
      <w:pPr>
        <w:pStyle w:val="Normal"/>
        <w:rPr/>
      </w:pPr>
      <w:r>
        <w:rPr/>
        <w:t xml:space="preserve">Una segunda razón para nuestra omisión de la información detallada sobre esta fase de la apicultura es el hecho de que creemos que es de suma importancia que el apicultor sepa lo más posible acerca de las actividades de sus </w:t>
      </w:r>
      <w:r>
        <w:rPr>
          <w:i/>
          <w:iCs/>
        </w:rPr>
        <w:t>abejas</w:t>
      </w:r>
      <w:r>
        <w:rPr/>
        <w:t>, y dado que nuestro espacio ha sido necesariamente limitado, nos ha parecido prudente el dedicarnos más o menos exclusivamente a compartir con nuestros lectores algunos de los aspectos prácticos de esta parte vital e importante de la apicultura.</w:t>
      </w:r>
    </w:p>
    <w:p>
      <w:pPr>
        <w:pStyle w:val="Normal"/>
        <w:rPr/>
      </w:pPr>
      <w:r>
        <w:rPr/>
      </w:r>
    </w:p>
    <w:p>
      <w:pPr>
        <w:pStyle w:val="Normal"/>
        <w:rPr/>
      </w:pPr>
      <w:r>
        <w:rPr/>
        <w:t>Hemos buscado tratar de manera general las actividades del apicultor en términos de las cuatros estaciones del año. Comenzando con el cuidado de las abejas en la época de invierno, que se ha llamado “El Año Nuevo del Apicultor”, hemos pasado por los diversos pasos de manejo general de las abejas en las otras tres estaciones. Al concluir podrá resultar provechoso ilustrar brevemente estas tareas.</w:t>
      </w:r>
    </w:p>
    <w:p>
      <w:pPr>
        <w:pStyle w:val="Normal"/>
        <w:rPr/>
      </w:pPr>
      <w:r>
        <w:rPr/>
      </w:r>
    </w:p>
    <w:p>
      <w:pPr>
        <w:pStyle w:val="Normal"/>
        <w:jc w:val="center"/>
        <w:rPr/>
      </w:pPr>
      <w:r>
        <w:rPr/>
        <w:t>TEMPORADA DE INVIERNO:  NOVIEMBRE – MARZO</w:t>
      </w:r>
      <w:r>
        <w:rPr>
          <w:rStyle w:val="FootnoteCharacters"/>
          <w:rStyle w:val="FootnoteAnchor"/>
        </w:rPr>
        <w:footnoteReference w:customMarkFollows="1" w:id="13"/>
        <w:t>*</w:t>
      </w:r>
    </w:p>
    <w:p>
      <w:pPr>
        <w:pStyle w:val="Normal"/>
        <w:jc w:val="center"/>
        <w:rPr/>
      </w:pPr>
      <w:r>
        <w:rPr/>
        <w:t>(La estación del año en que el sol menos afecta las actividades de las abejas)</w:t>
      </w:r>
    </w:p>
    <w:p>
      <w:pPr>
        <w:pStyle w:val="Normal"/>
        <w:rPr/>
      </w:pPr>
      <w:r>
        <w:rPr/>
      </w:r>
    </w:p>
    <w:p>
      <w:pPr>
        <w:pStyle w:val="Footer"/>
        <w:tabs>
          <w:tab w:val="clear" w:pos="4419"/>
          <w:tab w:val="clear" w:pos="8838"/>
        </w:tabs>
        <w:rPr/>
      </w:pPr>
      <w:r>
        <w:rPr>
          <w:i/>
          <w:iCs/>
        </w:rPr>
        <w:t>Actividades en la colmena</w:t>
      </w:r>
      <w:r>
        <w:rPr/>
        <w:t>: Se forma el “Grupo de abejas de invierno”. Las abejas consumen alrededor de 40-60 lbs de miel. Las abejas vuelan los días cálidos.</w:t>
      </w:r>
    </w:p>
    <w:p>
      <w:pPr>
        <w:pStyle w:val="Footer"/>
        <w:tabs>
          <w:tab w:val="clear" w:pos="4419"/>
          <w:tab w:val="clear" w:pos="8838"/>
        </w:tabs>
        <w:rPr/>
      </w:pPr>
      <w:r>
        <w:rPr/>
      </w:r>
    </w:p>
    <w:p>
      <w:pPr>
        <w:pStyle w:val="Footer"/>
        <w:tabs>
          <w:tab w:val="clear" w:pos="4419"/>
          <w:tab w:val="clear" w:pos="8838"/>
        </w:tabs>
        <w:rPr/>
      </w:pPr>
      <w:r>
        <w:rPr>
          <w:i/>
          <w:iCs/>
        </w:rPr>
        <w:t>Población de la colmena:</w:t>
      </w:r>
      <w:r>
        <w:rPr/>
        <w:t xml:space="preserve"> En noviembre hay alrededor de unas 50.000 abejas. Sólo sobreviven al invierno las abejas de la postura de otoño. Para el 1º de marzo cae este número a 40.000, incluso tan abajo como 10.000.</w:t>
      </w:r>
    </w:p>
    <w:p>
      <w:pPr>
        <w:pStyle w:val="Footer"/>
        <w:tabs>
          <w:tab w:val="clear" w:pos="4419"/>
          <w:tab w:val="clear" w:pos="8838"/>
        </w:tabs>
        <w:rPr/>
      </w:pPr>
      <w:r>
        <w:rPr/>
      </w:r>
    </w:p>
    <w:p>
      <w:pPr>
        <w:pStyle w:val="Footer"/>
        <w:tabs>
          <w:tab w:val="clear" w:pos="4419"/>
          <w:tab w:val="clear" w:pos="8838"/>
        </w:tabs>
        <w:rPr/>
      </w:pPr>
      <w:r>
        <w:rPr>
          <w:i/>
          <w:iCs/>
        </w:rPr>
        <w:t xml:space="preserve">Tareas del apicultor: </w:t>
      </w:r>
      <w:r>
        <w:rPr/>
        <w:t xml:space="preserve">Para el 1º de noviembre ya se completó el guardado o almacenamiento de las colmenas para el invierno. Se ha terminado la alimentación. Proteja las colmenas de los vientos prevalecientes si se las deja en el campo. Abra las “entradas superiores”. Ponga pesas encima de las tapas de las colmenas y asegure las colmenas para evitar que se vuelquen. Inspeccione el apiario cada 2 semanas durante el invierno alrededor de las 13 y 14:30hs en cuanto a las condiciones </w:t>
      </w:r>
      <w:r>
        <w:rPr>
          <w:i/>
          <w:iCs/>
        </w:rPr>
        <w:t>externas</w:t>
      </w:r>
      <w:r>
        <w:rPr/>
        <w:t xml:space="preserve"> en general. ¡No abra las colmenas! Prepare los equipos nuevos para la próxima temporada, repare los equipos viejos.</w:t>
      </w:r>
    </w:p>
    <w:p>
      <w:pPr>
        <w:pStyle w:val="Footer"/>
        <w:tabs>
          <w:tab w:val="clear" w:pos="4419"/>
          <w:tab w:val="clear" w:pos="8838"/>
        </w:tabs>
        <w:rPr/>
      </w:pPr>
      <w:r>
        <w:rPr/>
      </w:r>
    </w:p>
    <w:p>
      <w:pPr>
        <w:pStyle w:val="Footer"/>
        <w:tabs>
          <w:tab w:val="clear" w:pos="4419"/>
          <w:tab w:val="clear" w:pos="8838"/>
        </w:tabs>
        <w:jc w:val="center"/>
        <w:rPr/>
      </w:pPr>
      <w:r>
        <w:rPr/>
        <w:t>TEMPORADA DE PRIMAVERA:  MARZO – JUNIO</w:t>
      </w:r>
    </w:p>
    <w:p>
      <w:pPr>
        <w:pStyle w:val="Footer"/>
        <w:tabs>
          <w:tab w:val="clear" w:pos="4419"/>
          <w:tab w:val="clear" w:pos="8838"/>
        </w:tabs>
        <w:jc w:val="center"/>
        <w:rPr/>
      </w:pPr>
      <w:r>
        <w:rPr/>
        <w:t>(La temporada de floración frutal. El efecto cada vez mayor del sol en la vida de las abejas. La temporada del enjambre)</w:t>
      </w:r>
    </w:p>
    <w:p>
      <w:pPr>
        <w:pStyle w:val="Footer"/>
        <w:tabs>
          <w:tab w:val="clear" w:pos="4419"/>
          <w:tab w:val="clear" w:pos="8838"/>
        </w:tabs>
        <w:jc w:val="center"/>
        <w:rPr/>
      </w:pPr>
      <w:r>
        <w:rPr/>
      </w:r>
    </w:p>
    <w:p>
      <w:pPr>
        <w:pStyle w:val="Footer"/>
        <w:tabs>
          <w:tab w:val="clear" w:pos="4419"/>
          <w:tab w:val="clear" w:pos="8838"/>
        </w:tabs>
        <w:rPr/>
      </w:pPr>
      <w:r>
        <w:rPr>
          <w:i/>
          <w:iCs/>
        </w:rPr>
        <w:t>Actividad en la colmena:</w:t>
      </w:r>
      <w:r>
        <w:rPr/>
        <w:t xml:space="preserve"> El polen y la primera floración frutal estimula la crianza de la cría Los preparativos para enjambrar. Salida de los enjambres. Las abejas vuelan todos los días cálidos. Se consume una gran cantidad de alimento. Las abejas necesitan sal para la crianza de la cría.</w:t>
      </w:r>
    </w:p>
    <w:p>
      <w:pPr>
        <w:pStyle w:val="Footer"/>
        <w:tabs>
          <w:tab w:val="clear" w:pos="4419"/>
          <w:tab w:val="clear" w:pos="8838"/>
        </w:tabs>
        <w:rPr/>
      </w:pPr>
      <w:r>
        <w:rPr/>
      </w:r>
    </w:p>
    <w:p>
      <w:pPr>
        <w:pStyle w:val="Footer"/>
        <w:tabs>
          <w:tab w:val="clear" w:pos="4419"/>
          <w:tab w:val="clear" w:pos="8838"/>
        </w:tabs>
        <w:rPr/>
      </w:pPr>
      <w:r>
        <w:rPr>
          <w:i/>
          <w:iCs/>
        </w:rPr>
        <w:t>Población de la colmena:</w:t>
      </w:r>
      <w:r>
        <w:rPr/>
        <w:t xml:space="preserve"> Para el 1º de marzo, normalmente alrededor de 35.000. Podrá caer a 10.000 incluso tan tarde como el 15 de abril. Incremento normal a 80.000 o 90.000 para el 1-10 de junio. La velocidad extrema del incremento provoca congestión y los preparativos para la enjambrazón.</w:t>
      </w:r>
    </w:p>
    <w:p>
      <w:pPr>
        <w:pStyle w:val="Footer"/>
        <w:tabs>
          <w:tab w:val="clear" w:pos="4419"/>
          <w:tab w:val="clear" w:pos="8838"/>
        </w:tabs>
        <w:rPr/>
      </w:pPr>
      <w:r>
        <w:rPr/>
      </w:r>
    </w:p>
    <w:p>
      <w:pPr>
        <w:pStyle w:val="Footer"/>
        <w:tabs>
          <w:tab w:val="clear" w:pos="4419"/>
          <w:tab w:val="clear" w:pos="8838"/>
        </w:tabs>
        <w:rPr/>
      </w:pPr>
      <w:r>
        <w:rPr>
          <w:i/>
          <w:iCs/>
        </w:rPr>
        <w:t xml:space="preserve">Tareas del apicultor: </w:t>
      </w:r>
      <w:r>
        <w:rPr/>
        <w:t xml:space="preserve">El momento más atareado en el año del apicultor. La apertura de las yemas de los olmos, alisos, sauce común, arce, que trae polen, señala el comienzo de la crianza de la cría. El 1º de abril empiece a sacar a las abejas del sótano o del lugar de almacenado. El 15 de abril, quite la cobertura del invierno </w:t>
      </w:r>
      <w:r>
        <w:rPr>
          <w:u w:val="single"/>
        </w:rPr>
        <w:t>si</w:t>
      </w:r>
      <w:r>
        <w:rPr/>
        <w:t xml:space="preserve"> la temporada es normal. Retrase si no lo es. Verifique las provisiones. Alimente con alimento seco si el tiempo es bueno. Alimento líquido si el frío y la lluvia impiden mucho vuelo. Del 1 al 15 de abril, el </w:t>
      </w:r>
      <w:r>
        <w:rPr>
          <w:i/>
          <w:iCs/>
        </w:rPr>
        <w:t>período más crítico</w:t>
      </w:r>
      <w:r>
        <w:rPr/>
        <w:t xml:space="preserve"> de todo el año. Vigile entonces las provisiones. Si un lapso muy caluroso es seguido por uno frío, vigile las provisiones. ¡Se </w:t>
      </w:r>
      <w:r>
        <w:rPr>
          <w:i/>
          <w:iCs/>
        </w:rPr>
        <w:t>mueren de hambre</w:t>
      </w:r>
      <w:r>
        <w:rPr/>
        <w:t xml:space="preserve"> más colonias del 15 de abril que en pleno invierno! ¡La floración frutal de los árboles no significa comida en las colmenas! Fines de mayo y todo junio, época de enjambre. ¡</w:t>
      </w:r>
      <w:r>
        <w:rPr>
          <w:i/>
          <w:iCs/>
        </w:rPr>
        <w:t>Quédese en casa durante estas semanas!</w:t>
      </w:r>
      <w:r>
        <w:rPr/>
        <w:t xml:space="preserve"> Agregue alzas después del 1º de junio. 1º de junio, pico de floración del trébol blanco y del trébol de los pantanos. Mediados de junio, floración de las frambuesas. Durante toda la época de enjambre trate de realizar una inspección general del apiario por lo menos cada 3 a 5 días. ¡La inspección diaria –caminando por el apiario observando todo- es mejor aún!</w:t>
      </w:r>
    </w:p>
    <w:p>
      <w:pPr>
        <w:pStyle w:val="Footer"/>
        <w:tabs>
          <w:tab w:val="clear" w:pos="4419"/>
          <w:tab w:val="clear" w:pos="8838"/>
        </w:tabs>
        <w:rPr/>
      </w:pPr>
      <w:r>
        <w:rPr/>
      </w:r>
    </w:p>
    <w:p>
      <w:pPr>
        <w:pStyle w:val="Footer"/>
        <w:tabs>
          <w:tab w:val="clear" w:pos="4419"/>
          <w:tab w:val="clear" w:pos="8838"/>
        </w:tabs>
        <w:jc w:val="center"/>
        <w:rPr/>
      </w:pPr>
      <w:r>
        <w:rPr/>
        <w:t>TEMPORADA DE VERANO:  JUNIO – SEPTIEMBRE</w:t>
      </w:r>
    </w:p>
    <w:p>
      <w:pPr>
        <w:pStyle w:val="Footer"/>
        <w:tabs>
          <w:tab w:val="clear" w:pos="4419"/>
          <w:tab w:val="clear" w:pos="8838"/>
        </w:tabs>
        <w:jc w:val="center"/>
        <w:rPr/>
      </w:pPr>
      <w:r>
        <w:rPr/>
        <w:t>(Pico y declinación de enjambre. El sol alcanza su mayor efecto en la vida de la colonia)</w:t>
      </w:r>
    </w:p>
    <w:p>
      <w:pPr>
        <w:pStyle w:val="Footer"/>
        <w:tabs>
          <w:tab w:val="clear" w:pos="4419"/>
          <w:tab w:val="clear" w:pos="8838"/>
        </w:tabs>
        <w:jc w:val="center"/>
        <w:rPr/>
      </w:pPr>
      <w:r>
        <w:rPr/>
      </w:r>
    </w:p>
    <w:p>
      <w:pPr>
        <w:pStyle w:val="Footer"/>
        <w:tabs>
          <w:tab w:val="clear" w:pos="4419"/>
          <w:tab w:val="clear" w:pos="8838"/>
        </w:tabs>
        <w:rPr/>
      </w:pPr>
      <w:r>
        <w:rPr>
          <w:i/>
          <w:iCs/>
        </w:rPr>
        <w:t xml:space="preserve">Actividades en la colmena: </w:t>
      </w:r>
      <w:r>
        <w:rPr/>
        <w:t>La época del enjambre llega a su pico a mediados de junio y decae después del 1º de julio. Las abejas están muy activas armando la base –“haciendo cera”. Pico del trabajo en el campo, recolección de la miel.</w:t>
      </w:r>
    </w:p>
    <w:p>
      <w:pPr>
        <w:pStyle w:val="Footer"/>
        <w:tabs>
          <w:tab w:val="clear" w:pos="4419"/>
          <w:tab w:val="clear" w:pos="8838"/>
        </w:tabs>
        <w:rPr/>
      </w:pPr>
      <w:r>
        <w:rPr/>
      </w:r>
    </w:p>
    <w:p>
      <w:pPr>
        <w:pStyle w:val="Footer"/>
        <w:tabs>
          <w:tab w:val="clear" w:pos="4419"/>
          <w:tab w:val="clear" w:pos="8838"/>
        </w:tabs>
        <w:rPr/>
      </w:pPr>
      <w:r>
        <w:rPr>
          <w:i/>
          <w:iCs/>
        </w:rPr>
        <w:t xml:space="preserve">Población de la colmena: </w:t>
      </w:r>
      <w:r>
        <w:rPr/>
        <w:t>10 de junio al 1º de julio, la mayor cantidad de abejas de todo el año en la colonia. Promedia 100.000 para este período. Disminuye a 50-60.000 para el 1º de septiembre debido al trabajo excesivo en el campo.</w:t>
      </w:r>
    </w:p>
    <w:p>
      <w:pPr>
        <w:pStyle w:val="Footer"/>
        <w:tabs>
          <w:tab w:val="clear" w:pos="4419"/>
          <w:tab w:val="clear" w:pos="8838"/>
        </w:tabs>
        <w:rPr/>
      </w:pPr>
      <w:r>
        <w:rPr/>
      </w:r>
    </w:p>
    <w:p>
      <w:pPr>
        <w:pStyle w:val="Footer"/>
        <w:tabs>
          <w:tab w:val="clear" w:pos="4419"/>
          <w:tab w:val="clear" w:pos="8838"/>
        </w:tabs>
        <w:jc w:val="center"/>
        <w:rPr/>
      </w:pPr>
      <w:r>
        <w:rPr/>
        <w:t>TEMPORADA DE OTOÑO:  SEPTIEMBRE – NOVIEMBRE</w:t>
      </w:r>
    </w:p>
    <w:p>
      <w:pPr>
        <w:pStyle w:val="Footer"/>
        <w:tabs>
          <w:tab w:val="clear" w:pos="4419"/>
          <w:tab w:val="clear" w:pos="8838"/>
        </w:tabs>
        <w:jc w:val="center"/>
        <w:rPr/>
      </w:pPr>
      <w:r>
        <w:rPr/>
        <w:t>(Época del flujo de miel de otoño. Las primeras heladas frenan la floración.</w:t>
      </w:r>
    </w:p>
    <w:p>
      <w:pPr>
        <w:pStyle w:val="Footer"/>
        <w:tabs>
          <w:tab w:val="clear" w:pos="4419"/>
          <w:tab w:val="clear" w:pos="8838"/>
        </w:tabs>
        <w:jc w:val="center"/>
        <w:rPr/>
      </w:pPr>
      <w:r>
        <w:rPr/>
        <w:t>Disminuye constantemente la crianza de cría, el efecto solar sobre la vida</w:t>
      </w:r>
    </w:p>
    <w:p>
      <w:pPr>
        <w:pStyle w:val="Footer"/>
        <w:tabs>
          <w:tab w:val="clear" w:pos="4419"/>
          <w:tab w:val="clear" w:pos="8838"/>
        </w:tabs>
        <w:jc w:val="center"/>
        <w:rPr/>
      </w:pPr>
      <w:r>
        <w:rPr/>
        <w:t>de las abejas disminuye firmemente hacia el invierno.)</w:t>
      </w:r>
    </w:p>
    <w:p>
      <w:pPr>
        <w:pStyle w:val="Footer"/>
        <w:tabs>
          <w:tab w:val="clear" w:pos="4419"/>
          <w:tab w:val="clear" w:pos="8838"/>
        </w:tabs>
        <w:jc w:val="center"/>
        <w:rPr/>
      </w:pPr>
      <w:r>
        <w:rPr/>
      </w:r>
    </w:p>
    <w:p>
      <w:pPr>
        <w:pStyle w:val="Footer"/>
        <w:tabs>
          <w:tab w:val="clear" w:pos="4419"/>
          <w:tab w:val="clear" w:pos="8838"/>
        </w:tabs>
        <w:rPr/>
      </w:pPr>
      <w:r>
        <w:rPr>
          <w:i/>
          <w:iCs/>
        </w:rPr>
        <w:t>Actividades en la colmena:</w:t>
      </w:r>
      <w:r>
        <w:rPr/>
        <w:t xml:space="preserve"> Durante todo septiembre la Reina pone huevos. Crianza de la cría de otoño. La helada detiene el flujo de miel. Durante el mes de octubre las abejas acomodan el nido de la cría para el invierno. La retardación general de todas las actividades de la colmena debido a la disminución del calor del sol y el acortamiento de los días. Tiempo de mortandad en la colmena; muerte de muchas obreras del verano, destrucción de la mayoría de los zánganos por parte de las obreras.</w:t>
      </w:r>
    </w:p>
    <w:p>
      <w:pPr>
        <w:pStyle w:val="Footer"/>
        <w:tabs>
          <w:tab w:val="clear" w:pos="4419"/>
          <w:tab w:val="clear" w:pos="8838"/>
        </w:tabs>
        <w:rPr/>
      </w:pPr>
      <w:r>
        <w:rPr/>
      </w:r>
    </w:p>
    <w:p>
      <w:pPr>
        <w:pStyle w:val="Footer"/>
        <w:tabs>
          <w:tab w:val="clear" w:pos="4419"/>
          <w:tab w:val="clear" w:pos="8838"/>
        </w:tabs>
        <w:rPr/>
      </w:pPr>
      <w:r>
        <w:rPr>
          <w:i/>
          <w:iCs/>
        </w:rPr>
        <w:t xml:space="preserve">Población de la colmena: </w:t>
      </w:r>
      <w:r>
        <w:rPr/>
        <w:t>Desde septiembre 1ra disminución de unas 60.000 a alrededor de 35.000 o 50.000 abejas para el 1º de noviembre. Si las provisiones de miel son pesadas la cantidad en la colmena varía algo porque se les permite sobrevivir a más zánganos y el estado general de las abejas es mejor.</w:t>
      </w:r>
    </w:p>
    <w:p>
      <w:pPr>
        <w:pStyle w:val="Footer"/>
        <w:tabs>
          <w:tab w:val="clear" w:pos="4419"/>
          <w:tab w:val="clear" w:pos="8838"/>
        </w:tabs>
        <w:rPr/>
      </w:pPr>
      <w:r>
        <w:rPr/>
      </w:r>
    </w:p>
    <w:p>
      <w:pPr>
        <w:pStyle w:val="Footer"/>
        <w:tabs>
          <w:tab w:val="clear" w:pos="4419"/>
          <w:tab w:val="clear" w:pos="8838"/>
        </w:tabs>
        <w:rPr/>
      </w:pPr>
      <w:r>
        <w:rPr>
          <w:i/>
          <w:iCs/>
        </w:rPr>
        <w:t xml:space="preserve">Tareas del apicultor: </w:t>
      </w:r>
      <w:r>
        <w:rPr/>
        <w:t>Extraiga miel después de la segunda helada. La vara de San José, el  aster, chamico, algodoncillo, consueldo, trinitaria, trébol ‘huban’, bidente, -todas plantas melíferas de este flujo de miel de septiembre. Limpie el apiario después de sacar la miel. Prepare las colmenas para el invierno, termine todos los preparativos para invierno para el 1º de noviembre. Guarde con cuidado todo el equipo de extracción, y todo el equipo que no se necesite para las abejas en el invierno. Pida el equipo nuevo que se necesite para la siguiente temporada no más allá del 1º de noviembre. Planifique la lectura de libros sobre las abejas durante el invierno. Concluya su Diario Anual en su Registro del Apiario con la fecha del 30 de septiembre. ¡El 1º de noviembre es Año Nuevo!</w:t>
      </w:r>
    </w:p>
    <w:p>
      <w:pPr>
        <w:pStyle w:val="Footer"/>
        <w:tabs>
          <w:tab w:val="clear" w:pos="4419"/>
          <w:tab w:val="clear" w:pos="8838"/>
        </w:tabs>
        <w:rPr/>
      </w:pPr>
      <w:r>
        <w:rPr/>
      </w:r>
    </w:p>
    <w:p>
      <w:pPr>
        <w:pStyle w:val="Footer"/>
        <w:tabs>
          <w:tab w:val="clear" w:pos="4419"/>
          <w:tab w:val="clear" w:pos="8838"/>
        </w:tabs>
        <w:jc w:val="center"/>
        <w:rPr/>
      </w:pPr>
      <w:r>
        <w:rPr/>
        <w:t>* * * *</w:t>
      </w:r>
    </w:p>
    <w:p>
      <w:pPr>
        <w:pStyle w:val="Footer"/>
        <w:tabs>
          <w:tab w:val="clear" w:pos="4419"/>
          <w:tab w:val="clear" w:pos="8838"/>
          <w:tab w:val="left" w:pos="7380" w:leader="none"/>
        </w:tabs>
        <w:rPr/>
      </w:pPr>
      <w:r>
        <w:rPr/>
        <w:t xml:space="preserve">El estudiar un poco el cuadro anterior demostrará que existe una relación directa entre tres factores: (1) La posición de la tierra en relación al sol (2) Las actividades de las abejas en la colmena, incluyendo la población de la colonia (3) Las tareas a las que es convocado el apicultor a cumplir. En otras palabras, ¡el apicultor debe trabajar en armonía no sólo con las actividades de las abejas, sino también indirectamente con los movimientos mismos de los cuerpos celestes en sí! Esto podrá servir para mostrar por qué la gente de antes sentía que la tarea del apicultor era una tarea sagrada. ¡Veían en las actividades del apicultor una relación o reflejo directo de los ritmos de la vida cósmica del año, y en estas actividades sentían que las fuerzas mismas del mundo espiritual se manifestaban de manera visible! Quizás no sea exagerado decir que algo de un reconocimiento semi-conciente de estas ideas pueda dar razón de la tremenda fascinación que aún hoy tiene la apicultura para determinadas personas en todo el mundo. Por cierto para quienes están interesados en los principios de la Agricultura y Jardinería Biodinámica con su énfasis profundo puesto sobre la colaboración con </w:t>
      </w:r>
      <w:r>
        <w:rPr>
          <w:i/>
          <w:iCs/>
        </w:rPr>
        <w:t>todas</w:t>
      </w:r>
      <w:r>
        <w:rPr/>
        <w:t xml:space="preserve"> las operaciones y actividades de la Naturaleza, la apicultura provee todavía otro eslabón en esa gran cadena a través de la cual puede entrar el cosmos en la actividad terrestre y beneficiar a la humanidad.</w:t>
      </w:r>
    </w:p>
    <w:p>
      <w:pPr>
        <w:pStyle w:val="Footer"/>
        <w:tabs>
          <w:tab w:val="clear" w:pos="4419"/>
          <w:tab w:val="clear" w:pos="8838"/>
          <w:tab w:val="left" w:pos="7380" w:leader="none"/>
        </w:tabs>
        <w:rPr/>
      </w:pPr>
      <w:r>
        <w:rPr/>
      </w:r>
    </w:p>
    <w:p>
      <w:pPr>
        <w:pStyle w:val="Footer"/>
        <w:tabs>
          <w:tab w:val="clear" w:pos="4419"/>
          <w:tab w:val="clear" w:pos="8838"/>
          <w:tab w:val="left" w:pos="7380" w:leader="none"/>
        </w:tabs>
        <w:rPr/>
      </w:pPr>
      <w:r>
        <w:rPr/>
        <w:t>Si examinamos la vida de la colonia en relación con el ciclo del año tal como señalamos arriba, podemos descubrir una correspondencia entre las grandes festividades Cristianas del año y la vida de las abejas.</w:t>
      </w:r>
    </w:p>
    <w:p>
      <w:pPr>
        <w:pStyle w:val="Footer"/>
        <w:tabs>
          <w:tab w:val="clear" w:pos="4419"/>
          <w:tab w:val="clear" w:pos="8838"/>
          <w:tab w:val="left" w:pos="7380" w:leader="none"/>
        </w:tabs>
        <w:rPr/>
      </w:pPr>
      <w:r>
        <w:rPr/>
      </w:r>
    </w:p>
    <w:p>
      <w:pPr>
        <w:pStyle w:val="Footer"/>
        <w:tabs>
          <w:tab w:val="clear" w:pos="4419"/>
          <w:tab w:val="clear" w:pos="8838"/>
          <w:tab w:val="left" w:pos="7380" w:leader="none"/>
        </w:tabs>
        <w:rPr/>
      </w:pPr>
      <w:r>
        <w:rPr/>
        <w:t xml:space="preserve">INVIERNO: </w:t>
      </w:r>
      <w:r>
        <w:rPr>
          <w:i/>
          <w:iCs/>
        </w:rPr>
        <w:t xml:space="preserve">La Fiesta de Navidad </w:t>
      </w:r>
      <w:r>
        <w:rPr/>
        <w:t xml:space="preserve">– El grupo de abejas de invierno demuestra una unidad de vida – </w:t>
      </w:r>
      <w:r>
        <w:rPr>
          <w:i/>
          <w:iCs/>
        </w:rPr>
        <w:t>una unicidad</w:t>
      </w:r>
      <w:r>
        <w:rPr/>
        <w:t>.</w:t>
      </w:r>
    </w:p>
    <w:p>
      <w:pPr>
        <w:pStyle w:val="Footer"/>
        <w:tabs>
          <w:tab w:val="clear" w:pos="4419"/>
          <w:tab w:val="clear" w:pos="8838"/>
          <w:tab w:val="left" w:pos="7380" w:leader="none"/>
        </w:tabs>
        <w:rPr/>
      </w:pPr>
      <w:r>
        <w:rPr/>
      </w:r>
    </w:p>
    <w:p>
      <w:pPr>
        <w:pStyle w:val="Footer"/>
        <w:tabs>
          <w:tab w:val="clear" w:pos="4419"/>
          <w:tab w:val="clear" w:pos="8838"/>
          <w:tab w:val="left" w:pos="7380" w:leader="none"/>
        </w:tabs>
        <w:rPr/>
      </w:pPr>
      <w:r>
        <w:rPr/>
        <w:t xml:space="preserve">PRIMAVERA: </w:t>
      </w:r>
      <w:r>
        <w:rPr>
          <w:i/>
          <w:iCs/>
        </w:rPr>
        <w:t>La Fiesta de Pascua –</w:t>
      </w:r>
      <w:r>
        <w:rPr/>
        <w:t xml:space="preserve"> El ‘despertar’ de la colonia de la unidad invernal. El sacrificio del zángano a través de la impregnación de la reina. El enjambre.</w:t>
      </w:r>
    </w:p>
    <w:p>
      <w:pPr>
        <w:pStyle w:val="Footer"/>
        <w:tabs>
          <w:tab w:val="clear" w:pos="4419"/>
          <w:tab w:val="clear" w:pos="8838"/>
          <w:tab w:val="left" w:pos="7380" w:leader="none"/>
        </w:tabs>
        <w:rPr/>
      </w:pPr>
      <w:r>
        <w:rPr/>
      </w:r>
    </w:p>
    <w:p>
      <w:pPr>
        <w:pStyle w:val="Footer"/>
        <w:tabs>
          <w:tab w:val="clear" w:pos="4419"/>
          <w:tab w:val="clear" w:pos="8838"/>
          <w:tab w:val="left" w:pos="7380" w:leader="none"/>
        </w:tabs>
        <w:rPr/>
      </w:pPr>
      <w:r>
        <w:rPr/>
        <w:t xml:space="preserve">VERANO: </w:t>
      </w:r>
      <w:r>
        <w:rPr>
          <w:i/>
          <w:iCs/>
        </w:rPr>
        <w:t xml:space="preserve">La Fiesta de Pentecostés </w:t>
      </w:r>
      <w:r>
        <w:rPr/>
        <w:t>– El pico de la actividad de la colonia. Manifestación suprema del amor devoto de la colonia sirviendo para el bien de todos. El sol más caliente ahora tiene el mayor efecto sobre la vida de la colonia.</w:t>
      </w:r>
    </w:p>
    <w:p>
      <w:pPr>
        <w:pStyle w:val="Footer"/>
        <w:tabs>
          <w:tab w:val="clear" w:pos="4419"/>
          <w:tab w:val="clear" w:pos="8838"/>
          <w:tab w:val="left" w:pos="7380" w:leader="none"/>
        </w:tabs>
        <w:rPr/>
      </w:pPr>
      <w:r>
        <w:rPr/>
      </w:r>
    </w:p>
    <w:p>
      <w:pPr>
        <w:pStyle w:val="Footer"/>
        <w:tabs>
          <w:tab w:val="clear" w:pos="4419"/>
          <w:tab w:val="clear" w:pos="8838"/>
          <w:tab w:val="left" w:pos="7380" w:leader="none"/>
        </w:tabs>
        <w:rPr/>
      </w:pPr>
      <w:r>
        <w:rPr/>
        <w:t xml:space="preserve">OTOÑO: </w:t>
      </w:r>
      <w:r>
        <w:rPr>
          <w:i/>
          <w:iCs/>
        </w:rPr>
        <w:t xml:space="preserve">La Fiesta de Micael – </w:t>
      </w:r>
      <w:r>
        <w:rPr/>
        <w:t>El decaimiento de la actividad de la colonia. Los zánganos son sacrificados por el bien de la colonia durante el invierno venidero. La muerte de las obreras desgastadas por el servicio del verano para la colonia. La vida de la colonia se vuelve lentamente hacia dentro, la colonia se prepara para el invierto y una vida unida en el enjambre del invierno.</w:t>
      </w:r>
    </w:p>
    <w:p>
      <w:pPr>
        <w:pStyle w:val="Footer"/>
        <w:tabs>
          <w:tab w:val="clear" w:pos="4419"/>
          <w:tab w:val="clear" w:pos="8838"/>
          <w:tab w:val="left" w:pos="7380" w:leader="none"/>
        </w:tabs>
        <w:rPr/>
      </w:pPr>
      <w:r>
        <w:rPr/>
      </w:r>
    </w:p>
    <w:p>
      <w:pPr>
        <w:pStyle w:val="Footer"/>
        <w:tabs>
          <w:tab w:val="clear" w:pos="4419"/>
          <w:tab w:val="clear" w:pos="8838"/>
          <w:tab w:val="left" w:pos="7380" w:leader="none"/>
        </w:tabs>
        <w:jc w:val="center"/>
        <w:rPr/>
      </w:pPr>
      <w:r>
        <w:rPr/>
        <w:t>* * * *</w:t>
      </w:r>
    </w:p>
    <w:p>
      <w:pPr>
        <w:pStyle w:val="Footer"/>
        <w:tabs>
          <w:tab w:val="clear" w:pos="4419"/>
          <w:tab w:val="clear" w:pos="8838"/>
          <w:tab w:val="left" w:pos="7380" w:leader="none"/>
        </w:tabs>
        <w:rPr/>
      </w:pPr>
      <w:r>
        <w:rPr/>
        <w:t xml:space="preserve">La apicultura </w:t>
      </w:r>
      <w:r>
        <w:rPr>
          <w:i/>
          <w:iCs/>
        </w:rPr>
        <w:t xml:space="preserve">es </w:t>
      </w:r>
      <w:r>
        <w:rPr/>
        <w:t>un arte. No puede ser enseñada por ninguna persona. Debe ser aprendida a partir de una cercana y constante observación de la vida de las abejas mismas, temporada tras temporada. Todo lo que hemos intentado hacer es señalar algunos resultados de nuestro trabajo con las abejas de un modo práctico. De este aprendizaje y la observación no puede haber fin, y esto es el por qué nadie –menos aún el autor- puede reclamar un conocimiento completo de la apicultura. Hemos tratado de compartir algo del conocimiento que proviene de varios maravillosos años dedicados a esta fascinante búsqueda. El que nuestras indicaciones han encontrado fructificación se encuentra atestiguado las numerosas cartas entusiasta recibidas en el transcurso de la publicación de esta serie de artículos. Por este respuesta de nuestros lectores damos nuestro más sincero agradecimi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 xml:space="preserve">El arte de la apicultura (V) </w:t>
      </w:r>
      <w:r>
        <w:rPr>
          <w:rStyle w:val="FootnoteCharacters"/>
          <w:rStyle w:val="FootnoteAnchor"/>
        </w:rPr>
        <w:footnoteReference w:customMarkFollows="1" w:id="14"/>
        <w:t>*</w:t>
      </w:r>
    </w:p>
    <w:p>
      <w:pPr>
        <w:pStyle w:val="Normal"/>
        <w:jc w:val="center"/>
        <w:rPr>
          <w:rFonts w:ascii="Lucida Sans" w:hAnsi="Lucida Sans" w:cs="Lucida Sans"/>
        </w:rPr>
      </w:pPr>
      <w:r>
        <w:rPr>
          <w:rFonts w:cs="Lucida Sans" w:ascii="Lucida Sans" w:hAnsi="Lucida Sans"/>
        </w:rPr>
        <w:t>por Paul Marshall Allen</w:t>
      </w:r>
    </w:p>
    <w:p>
      <w:pPr>
        <w:pStyle w:val="Normal"/>
        <w:rPr>
          <w:rFonts w:ascii="Lucida Sans" w:hAnsi="Lucida Sans" w:cs="Lucida Sans"/>
        </w:rPr>
      </w:pPr>
      <w:r>
        <w:rPr>
          <w:rFonts w:cs="Lucida Sans" w:ascii="Lucida Sans" w:hAnsi="Lucida Sans"/>
        </w:rPr>
      </w:r>
    </w:p>
    <w:p>
      <w:pPr>
        <w:pStyle w:val="Heading1"/>
        <w:rPr>
          <w:lang w:val="es-ES"/>
        </w:rPr>
      </w:pPr>
      <w:r>
        <w:rPr>
          <w:lang w:val="es-ES"/>
        </w:rPr>
        <w:t>PREGUNTAS Y RESPUESTAS SOBRE APICULTURA</w:t>
      </w:r>
    </w:p>
    <w:p>
      <w:pPr>
        <w:pStyle w:val="Normal"/>
        <w:rPr>
          <w:lang w:val="es-ES"/>
        </w:rPr>
      </w:pPr>
      <w:r>
        <w:rPr>
          <w:lang w:val="es-ES"/>
        </w:rPr>
      </w:r>
    </w:p>
    <w:p>
      <w:pPr>
        <w:pStyle w:val="Normal"/>
        <w:rPr/>
      </w:pPr>
      <w:r>
        <w:rPr/>
        <w:t>PREG.: ¿Cómo se puede uno dar cuenta cuando una colonia está por enjambrar, sin abrir la colmena?</w:t>
      </w:r>
    </w:p>
    <w:p>
      <w:pPr>
        <w:pStyle w:val="Normal"/>
        <w:rPr/>
      </w:pPr>
      <w:r>
        <w:rPr/>
      </w:r>
    </w:p>
    <w:p>
      <w:pPr>
        <w:pStyle w:val="Normal"/>
        <w:rPr/>
      </w:pPr>
      <w:r>
        <w:rPr/>
        <w:t>RESP.: Durante la época del enjambre le resultará beneficioso caminar por su apiario en los días lindos entre las 8 y las 9 de la mañana. Si observa una colmena en donde una gran cantidad de abejas está sentada en el pórtico, con sus espaldas hacia la entrada de la colmena, abanicando vigorosamente con sus alas, y si al mismo tiempo otras abejas están fuertemente agrupadas sobre la entrada de la colmena, y pareciera haber bastante actividad dentro de la colmena, provocando una especie de ‘rugido’, entonces usted puede estar seguro de que las abejas enjambrarán dentro de las 24 a 48 horas. Haría bien en permanecer en casa cualquier día que tenga señales de este tipo.</w:t>
      </w:r>
    </w:p>
    <w:p>
      <w:pPr>
        <w:pStyle w:val="Normal"/>
        <w:rPr/>
      </w:pPr>
      <w:r>
        <w:rPr/>
      </w:r>
    </w:p>
    <w:p>
      <w:pPr>
        <w:pStyle w:val="Normal"/>
        <w:rPr/>
      </w:pPr>
      <w:r>
        <w:rPr/>
        <w:t>Relacionado con esto resulta interesante advertir que la joven Reina, al salir de su celda, emite una especie de tono ‘agudo’, como si fuera una pequeña flauta de pastor que se toca a gran distancia. Este fenómeno fue advertido por primera vez por el gran Francois Huber, uno de los más grandes observadores de la vida de las abejas. Le recomendaría fuertemente a toda persona interesada en las abejas que no sólo lea sino que estudie con cuidado el maravilloso libro de Huber “Nuevas Observaciones sobre las abejas” (“New Observations on Bees” – American Bee Journal, Publishers, Hamilton, Illinois). Él vivió en el siglo XVIII en Francia, y sus observaciones fueron el resultado de una circunstancia muy interesante. ¡En toda su vida Huber jamás vio una abeja, pues era ciego! Él tenía un sirviente fiel que llevaba a cabo sus instrucciones y le describía los resultados. Este concienzudo estudio que se extendió durante largos períodos de tiempo fue puesto por escrito por Huber en su libro “Nuevas observaciones sobre las abejas”. Huber llamó la atención en primer lugar a este ‘sonido agudo’ de la nueva Reina. Por largo tiempo después de la muerte de Huber los apicultores dudaron de la verdad de esto, y recién en tiempos modernos con el uso de dispositivos de sonido se comprobó que su afirmación era correcta. Con el fino oído que le trajo su ceguera, Huber pudo descubrir un fenómeno que los demás pasaban por alto.</w:t>
      </w:r>
    </w:p>
    <w:p>
      <w:pPr>
        <w:pStyle w:val="Normal"/>
        <w:rPr/>
      </w:pPr>
      <w:r>
        <w:rPr/>
      </w:r>
    </w:p>
    <w:p>
      <w:pPr>
        <w:pStyle w:val="Normal"/>
        <w:rPr/>
      </w:pPr>
      <w:r>
        <w:rPr/>
        <w:t>PREG.: En uno de sus artículos en Bio-Dynamics usted abogó por colocar el enjambre recién encorchado sobre el puesto de la colmena progenitora, trasladando la colmena vieja a un nuevo lugar. ¿Por qué es esto una buena idea?</w:t>
      </w:r>
    </w:p>
    <w:p>
      <w:pPr>
        <w:pStyle w:val="Normal"/>
        <w:rPr/>
      </w:pPr>
      <w:r>
        <w:rPr/>
      </w:r>
    </w:p>
    <w:p>
      <w:pPr>
        <w:pStyle w:val="Normal"/>
        <w:rPr/>
      </w:pPr>
      <w:r>
        <w:rPr/>
        <w:t>RESP.: Dicho arreglo ayudará al enjambre a establecerse más fácilmente, y las abejas de campo que estuvieron ausentes mientras se realizaba el enjambre se unirán al enjambre en la colmena nueva, construyendo así la fortaleza de la colonia-enjambre. Además, el trasladar la colmena progenitora y dar un espacio adicional, tanto en la colmena progenitora como en la colmena del enjambre al proveer alzas adicionales o mediante una nueva disposición de las alzas, tenderá a ayudar a desalentar una tendencia ulterior a enjambrar. También resultará útil darle sombra a la colmena nueva mediante algunas maderas viejas, o ramas, si el día es muy caluroso. Esto hará más seguro que el enjambre encorchado se ‘quede quieto’. Después de uno o dos días se puede quitar esta sombra artificial.</w:t>
      </w:r>
    </w:p>
    <w:p>
      <w:pPr>
        <w:pStyle w:val="Normal"/>
        <w:rPr/>
      </w:pPr>
      <w:r>
        <w:rPr/>
      </w:r>
    </w:p>
    <w:p>
      <w:pPr>
        <w:pStyle w:val="Normal"/>
        <w:rPr/>
      </w:pPr>
      <w:r>
        <w:rPr/>
        <w:t>PREG.: ¿Cuál es la mejor dirección para que miren las colmenas en un apiario?</w:t>
      </w:r>
    </w:p>
    <w:p>
      <w:pPr>
        <w:pStyle w:val="Normal"/>
        <w:rPr/>
      </w:pPr>
      <w:r>
        <w:rPr/>
      </w:r>
    </w:p>
    <w:p>
      <w:pPr>
        <w:pStyle w:val="Normal"/>
        <w:rPr/>
      </w:pPr>
      <w:r>
        <w:rPr/>
        <w:t>RESP.: El Sudeste</w:t>
      </w:r>
      <w:r>
        <w:rPr>
          <w:rStyle w:val="FootnoteCharacters"/>
          <w:rStyle w:val="FootnoteAnchor"/>
        </w:rPr>
        <w:footnoteReference w:customMarkFollows="1" w:id="15"/>
        <w:t>*</w:t>
      </w:r>
      <w:r>
        <w:rPr/>
        <w:t>. Así recibirán el sol de la mañana, pero estarán también parcialmente protegidas del viento del este y las lluvias del este que pueden ser muy frías.</w:t>
      </w:r>
    </w:p>
    <w:p>
      <w:pPr>
        <w:pStyle w:val="Normal"/>
        <w:rPr/>
      </w:pPr>
      <w:r>
        <w:rPr/>
      </w:r>
    </w:p>
    <w:p>
      <w:pPr>
        <w:pStyle w:val="Normal"/>
        <w:rPr/>
      </w:pPr>
      <w:r>
        <w:rPr/>
        <w:t>PREG.: Este año estoy probando por primera vez algunas alzas poco profundas para miel de panal (comb honey). ¿Podrán ser más exitosas si uno tiene sólo estos arriba de la cámara de cría y ninguna alza entera o suelen los apicultores mezclar ambos tipos de alzas?</w:t>
      </w:r>
    </w:p>
    <w:p>
      <w:pPr>
        <w:pStyle w:val="Normal"/>
        <w:jc w:val="right"/>
        <w:rPr/>
      </w:pPr>
      <w:r>
        <w:rPr/>
        <w:t>E.M.S.</w:t>
      </w:r>
    </w:p>
    <w:p>
      <w:pPr>
        <w:pStyle w:val="Normal"/>
        <w:rPr/>
      </w:pPr>
      <w:r>
        <w:rPr/>
      </w:r>
    </w:p>
    <w:p>
      <w:pPr>
        <w:pStyle w:val="Normal"/>
        <w:rPr/>
      </w:pPr>
      <w:r>
        <w:rPr/>
        <w:t>RESP.: El hacer miel de panal es un arte que requiere una destreza especial y una buena observación de las actividades de las abejas. En primer lugar, las alzas para la miel de panal no deberán colocarse hasta que el flujo de miel esté bien encaminado. Esto evitará el ‘mordisqueo’ de las bases de inicio (starter foundations) y se reducirán las posibles oportunidades de enjambrar. Para esta parte del país donde la humedad es un factor que ayuda a enjambrar, se deberá seguir un proceso de alzado especial.</w:t>
      </w:r>
    </w:p>
    <w:p>
      <w:pPr>
        <w:pStyle w:val="Normal"/>
        <w:rPr/>
      </w:pPr>
      <w:r>
        <w:rPr/>
      </w:r>
    </w:p>
    <w:p>
      <w:pPr>
        <w:pStyle w:val="Normal"/>
        <w:rPr/>
      </w:pPr>
      <w:r>
        <w:rPr/>
        <w:t>Seleccione una colonia muy fuerte para hacer la miel de panal, dado que es esencial la velocidad por parte de las abejas. Ahúme para que las abejas salgan lo más posible de la cámara de cría superior, luego quite esto de la colmena y examine cada cuadro para asegurarse que la reina se haya ido a la cámara inferior en el proceso del ahumado. No hay problema si quedan algunas abejas en estos panales, siempre que la reina no se encuentre allí. Arriba de la cámara de cría inferior coloque un excluidor (excluder) de reina. Luego coloque su alza o alzas (nunca más de tres) de miel de panal encima de este excluidor. Por último coloque la cámara de cría superior original y cubra la colmena. Si el flujo de miel es fuerte, o incluso razonablemente bueno, usted debería tener algo de miel de panal dentro de diez días o dos semanas. Cuando un alza está lleno y sellado, deberá ser quitado inmediatamente de la colmena a fin de evitar la ‘fatiga de viaje’ que le quitará color y arruinará el aspecto fresco de los panales cuando se los ofrezca a la venta o para el consumo casero. Traslade dichas alzas terminadas a un lugar de almacenamiento a prueba de abejas. Cuando se haya terminado el flujo de miel, todas las alzas de miel de panal deberán ser retiradas de las colmenas, se deberá volver a juntar las dos cámaras de cría, y se deberá colocar las alzas de extracción encima de ellas para juntar cualquier excedente de los flujos de miel más tardíos. Las alzas de la miel de panal y la miel de extracción nunca deberán mezclarse en las colmenas.</w:t>
      </w:r>
    </w:p>
    <w:p>
      <w:pPr>
        <w:pStyle w:val="Normal"/>
        <w:rPr/>
      </w:pPr>
      <w:r>
        <w:rPr/>
      </w:r>
    </w:p>
    <w:p>
      <w:pPr>
        <w:pStyle w:val="Normal"/>
        <w:rPr/>
      </w:pPr>
      <w:r>
        <w:rPr/>
        <w:t>Una palabra de advertencia: dado que se necesitan colonias fuertes para una buena producción de miel de panal y que resulta esencial el ahumado y el disminuir el espacio para la postura de la reina durante este período de la producción, se requiere una cuidadosa observación y manipulación para evitar el enjambrar. Una de las principales causas del exceso de enjambres es la congestión de las cámaras de cría, por lo que resultará provechoso que se retire un par de cuadros que contengan principalmente miel de la cámara de cría inferior antes de colocar las alzas de miel de panal. En vez de éstos coloque cuadros nuevos con planchas enteras de ‘undrawn brood foundation’ (base para cría no armada). Éstos serán rápidamente ‘drawn’ (armadas) por las abejas y proveerán espacio adicional para que la reina deposite los huevos. Los dos cuadros retirados deberán ser examinados por loque y si están libres de ello se los dará a otra colonia del apiario.</w:t>
      </w:r>
    </w:p>
    <w:p>
      <w:pPr>
        <w:pStyle w:val="Normal"/>
        <w:rPr/>
      </w:pPr>
      <w:r>
        <w:rPr/>
      </w:r>
    </w:p>
    <w:p>
      <w:pPr>
        <w:pStyle w:val="Normal"/>
        <w:rPr/>
      </w:pPr>
      <w:r>
        <w:rPr/>
        <w:t>PREG.: Encuentro que la mayor dificultad al manejar las colmenas se da al levantar las alzas de miel de la parte superior. ¿Por qué es que las cámaras de cría siempre se colocan abajo y la miel arriba? Las cámaras de cría necesitan de inspección más frecuente y son las menos pesadas para levantar. Si, como Ud. dijo, la reina va hacia arriba y no abajo, ella estaría a salvo en la parte superior. Con bastantes alzas vacías abajo ¿insistirían las abejas en almacenar miel en la parte superior? Ellas normalmente no usan los cajones superiores hasta que las inferiores están llenas.</w:t>
      </w:r>
    </w:p>
    <w:p>
      <w:pPr>
        <w:pStyle w:val="Normal"/>
        <w:jc w:val="right"/>
        <w:rPr/>
      </w:pPr>
      <w:r>
        <w:rPr/>
        <w:t>-Chester, N.Y.</w:t>
      </w:r>
    </w:p>
    <w:p>
      <w:pPr>
        <w:pStyle w:val="Normal"/>
        <w:rPr/>
      </w:pPr>
      <w:r>
        <w:rPr/>
      </w:r>
    </w:p>
    <w:p>
      <w:pPr>
        <w:pStyle w:val="Normal"/>
        <w:rPr/>
      </w:pPr>
      <w:r>
        <w:rPr/>
        <w:t xml:space="preserve">RESP.: Si se pudiera inventar un sistema de apicultura en que se pudiera evitar el levantar las alzas llenas de miel, ciertamente se podría superar una gran cantidad de trabajo agotador. Sin embargo, la naturaleza de la actividad de la vida de las abejas mismas entra en esta cuestión. La reina va hacia arriba y no abajo, pero ¡la miel no se almacena arriba de la cámara de cría porque la reina va hacia arriba sino porque la cría emergente, es decir, las abejas jóvenes, van hacia arriba en busca de alimento! Un cuadro de cría común ilustrará esto. Dicho cuadro contendrá los huevos, más las celdillas llenas de polen, más una buena provisión de </w:t>
      </w:r>
      <w:r>
        <w:rPr>
          <w:i/>
          <w:iCs/>
        </w:rPr>
        <w:t>miel</w:t>
      </w:r>
      <w:r>
        <w:rPr/>
        <w:t xml:space="preserve"> en la parte </w:t>
      </w:r>
      <w:r>
        <w:rPr>
          <w:i/>
          <w:iCs/>
        </w:rPr>
        <w:t>superior</w:t>
      </w:r>
      <w:r>
        <w:rPr/>
        <w:t xml:space="preserve"> del cuadro. Esto se coloca allí para la nutrición de las jóvenes abejas cuando emergen. Asimismo la miel excedente de toda la colmena no se coloca debajo de la cría que emerge sino arriba de ella. Por lo tanto se entiende prontamente que las abejas producirían poca miel excedente si la reina y la cría se colocaran arriba en vez de abajo en la colmena. Todo esto no debe confundirse con el sistema de “unir” a las colonias en donde se coloca una colonia encima de otra durante un tiempo limitado y por una razón diferente. Por supuesto, es posible que dicha inversión como se menciona en la pregunta pudiera funcionar en una determinada época bajo condiciones especiales, pero no podría ser recomendada para la práctica apícola estándar.</w:t>
      </w:r>
    </w:p>
    <w:p>
      <w:pPr>
        <w:pStyle w:val="Normal"/>
        <w:rPr/>
      </w:pPr>
      <w:r>
        <w:rPr/>
      </w:r>
    </w:p>
    <w:p>
      <w:pPr>
        <w:pStyle w:val="Normal"/>
        <w:rPr/>
      </w:pPr>
      <w:r>
        <w:rPr/>
        <w:t>PREG.:  En su primer artículo de esta serie sobre Apicultura, usted mencionó que el cortar las celdas reales de las colmenas como una causa posible de la ruina de las colonias, ¿Por qué es esto así?</w:t>
      </w:r>
    </w:p>
    <w:p>
      <w:pPr>
        <w:pStyle w:val="Normal"/>
        <w:rPr/>
      </w:pPr>
      <w:r>
        <w:rPr/>
      </w:r>
    </w:p>
    <w:p>
      <w:pPr>
        <w:pStyle w:val="Normal"/>
        <w:rPr/>
      </w:pPr>
      <w:r>
        <w:rPr/>
        <w:t>RESP.: La remoción de las celdas reales de los cuadros de una colmena para evitar que se enjambre es un método que se ha seguido durante muchos años en este país. Fue abogado por Langstroth a mediados del siglo pasado en su conocido trabajo sobre las abejas melíferas. En principio, el apicultor pasa por sus colmenas alrededor de cada dos semanas durante la época de enjambre, y quita con los dedos cualquier celda real que encuentra construida en los cuadros. Esto impide que emerjan nuevas Reinas y se piensa que ayuda a prevenir el enjambrar. Existen dos razones importantes de por qué no es esta una buena práctica.</w:t>
      </w:r>
    </w:p>
    <w:p>
      <w:pPr>
        <w:pStyle w:val="Normal"/>
        <w:rPr/>
      </w:pPr>
      <w:r>
        <w:rPr/>
      </w:r>
    </w:p>
    <w:p>
      <w:pPr>
        <w:pStyle w:val="Normal"/>
        <w:rPr/>
      </w:pPr>
      <w:r>
        <w:rPr/>
        <w:t xml:space="preserve">1. Tal como admitieron Langstroth y otros, la remoción de las celdas reales </w:t>
      </w:r>
      <w:r>
        <w:rPr>
          <w:i/>
          <w:iCs/>
        </w:rPr>
        <w:t>no</w:t>
      </w:r>
      <w:r>
        <w:rPr/>
        <w:t xml:space="preserve"> siempre impide el enjambrar, en consecuencia el método no es a prueba de mal trato.</w:t>
      </w:r>
    </w:p>
    <w:p>
      <w:pPr>
        <w:pStyle w:val="Normal"/>
        <w:rPr/>
      </w:pPr>
      <w:r>
        <w:rPr/>
        <w:t>2. Si una Reina de una colmena está fallando debido a la edad o a un deterioro físico, la producción de una nueva Reina a través de este medio natural es el modo que tiene la Naturaleza para conservar la vida de la colonia. Por lo tanto, la remoción de la celda real de dicha colmena en verdad ‘arruinaría’ a la colonia. Dicho paso significaría el abandono del modo que tiene la Naturaleza de asegurar la continuación de la vida de las abejas.</w:t>
      </w:r>
    </w:p>
    <w:p>
      <w:pPr>
        <w:pStyle w:val="Normal"/>
        <w:rPr/>
      </w:pPr>
      <w:r>
        <w:rPr/>
      </w:r>
    </w:p>
    <w:p>
      <w:pPr>
        <w:pStyle w:val="Normal"/>
        <w:rPr/>
      </w:pPr>
      <w:r>
        <w:rPr/>
        <w:t>Así como se abandonó el plan de ‘aumento’ de las colonias del apiario recomendado por Demaree, y practicado tan extensamente entre los apicultores de este país durante más de cincuenta años, en gran medida debido al hecho de que dicha división arruinó tantas colonias buenas, es seguro que algún día los apicultores descubrirán que la ‘merma’ y muchas enfermedades son provocadas por la interferencia con la naturaleza en la remoción de las celdas reales tal como se practica en la actualidad.</w:t>
      </w:r>
    </w:p>
    <w:p>
      <w:pPr>
        <w:pStyle w:val="Normal"/>
        <w:rPr/>
      </w:pPr>
      <w:r>
        <w:rPr/>
      </w:r>
    </w:p>
    <w:p>
      <w:pPr>
        <w:pStyle w:val="Heading1"/>
        <w:rPr>
          <w:lang w:val="es-ES"/>
        </w:rPr>
      </w:pPr>
      <w:r>
        <w:rPr>
          <w:lang w:val="es-ES"/>
        </w:rPr>
        <w:t>LIBROS SOBRE APICULTURA</w:t>
      </w:r>
    </w:p>
    <w:p>
      <w:pPr>
        <w:pStyle w:val="Normal"/>
        <w:jc w:val="center"/>
        <w:rPr>
          <w:b/>
          <w:b/>
          <w:bCs/>
          <w:lang w:val="es-ES"/>
        </w:rPr>
      </w:pPr>
      <w:r>
        <w:rPr>
          <w:b/>
          <w:bCs/>
          <w:lang w:val="es-ES"/>
        </w:rPr>
      </w:r>
    </w:p>
    <w:p>
      <w:pPr>
        <w:pStyle w:val="Normal"/>
        <w:rPr/>
      </w:pPr>
      <w:r>
        <w:rPr/>
        <w:t>PREG.: ¿Podría sugerir algunos libros que serían de lectura beneficiosa para el apicultor?</w:t>
      </w:r>
    </w:p>
    <w:p>
      <w:pPr>
        <w:pStyle w:val="Normal"/>
        <w:jc w:val="right"/>
        <w:rPr>
          <w:lang w:val="en-US"/>
        </w:rPr>
      </w:pPr>
      <w:r>
        <w:rPr>
          <w:lang w:val="en-US"/>
        </w:rPr>
        <w:t>-L.N., Spring Valley, N.Y.</w:t>
      </w:r>
    </w:p>
    <w:p>
      <w:pPr>
        <w:pStyle w:val="Normal"/>
        <w:rPr>
          <w:lang w:val="en-US"/>
        </w:rPr>
      </w:pPr>
      <w:r>
        <w:rPr>
          <w:lang w:val="en-US"/>
        </w:rPr>
      </w:r>
    </w:p>
    <w:p>
      <w:pPr>
        <w:pStyle w:val="Normal"/>
        <w:rPr/>
      </w:pPr>
      <w:r>
        <w:rPr/>
        <w:t xml:space="preserve">RESP.: En general los libros referidos a la apicultura nunca pueden sustituir la experiencia real del cuidado de las abejas. Sin embargo, si el apicultor desea leer material para utilizar de manera </w:t>
      </w:r>
      <w:r>
        <w:rPr>
          <w:i/>
          <w:iCs/>
        </w:rPr>
        <w:t>comparativa</w:t>
      </w:r>
      <w:r>
        <w:rPr/>
        <w:t xml:space="preserve"> como complemento de su propia observación práctica en el apiario los siguientes títulos resultarán de interés. La mayoría de estos libros están agotados, pero pueden encontrarse algunas veces en las librerías de segunda mano.</w:t>
      </w:r>
    </w:p>
    <w:p>
      <w:pPr>
        <w:pStyle w:val="Normal"/>
        <w:rPr/>
      </w:pPr>
      <w:r>
        <w:rPr/>
      </w:r>
    </w:p>
    <w:p>
      <w:pPr>
        <w:pStyle w:val="Normal"/>
        <w:rPr/>
      </w:pPr>
      <w:r>
        <w:rPr>
          <w:i/>
          <w:iCs/>
        </w:rPr>
        <w:t>“</w:t>
      </w:r>
      <w:r>
        <w:rPr>
          <w:i/>
          <w:iCs/>
        </w:rPr>
        <w:t>On the Hive and Honey Bee” (Acerca de la colmena y la abeja melífera)</w:t>
      </w:r>
      <w:r>
        <w:rPr/>
        <w:t xml:space="preserve"> – Rev. L.L.Langstroth. Un excelente trabajo por “el Padre de la Apicultura Americana”. Una mina de información por el hombre que inventó la colmena de cuadro movible e introdujo en América a la abeja italiana. Langstroth conocía y amaba a las abejas. Publicado por primera vez c. 1859. Existe ahora una reimpresión.</w:t>
      </w:r>
    </w:p>
    <w:p>
      <w:pPr>
        <w:pStyle w:val="Normal"/>
        <w:rPr/>
      </w:pPr>
      <w:r>
        <w:rPr/>
      </w:r>
    </w:p>
    <w:p>
      <w:pPr>
        <w:pStyle w:val="Normal"/>
        <w:rPr/>
      </w:pPr>
      <w:r>
        <w:rPr>
          <w:i/>
          <w:iCs/>
        </w:rPr>
        <w:t>“</w:t>
      </w:r>
      <w:r>
        <w:rPr>
          <w:i/>
          <w:iCs/>
        </w:rPr>
        <w:t>Fifty Years Among the Bees”(Cincuenta años entre las abejas)</w:t>
      </w:r>
      <w:r>
        <w:rPr/>
        <w:t xml:space="preserve"> – Dr. Chas. C. Miller. Un relato íntimo de la apicultura, relacionado especialmente con la producción de miel de panal escrito por un apicultor original. Contiene muchas ideas prácticas y útiles.</w:t>
      </w:r>
    </w:p>
    <w:p>
      <w:pPr>
        <w:pStyle w:val="Normal"/>
        <w:rPr/>
      </w:pPr>
      <w:r>
        <w:rPr/>
      </w:r>
    </w:p>
    <w:p>
      <w:pPr>
        <w:pStyle w:val="Normal"/>
        <w:rPr/>
      </w:pPr>
      <w:r>
        <w:rPr>
          <w:i/>
          <w:iCs/>
        </w:rPr>
        <w:t>“</w:t>
      </w:r>
      <w:r>
        <w:rPr>
          <w:i/>
          <w:iCs/>
        </w:rPr>
        <w:t>Manual of the Apiary” (Un manual del apiario)</w:t>
      </w:r>
      <w:r>
        <w:rPr/>
        <w:t xml:space="preserve"> – Prof. A.J.Cook. Publicado c. 1875. Este es un libro extremadamente útil que contiene muchas ideas originales y de gran ayuda.</w:t>
      </w:r>
    </w:p>
    <w:p>
      <w:pPr>
        <w:pStyle w:val="Normal"/>
        <w:rPr/>
      </w:pPr>
      <w:r>
        <w:rPr/>
      </w:r>
    </w:p>
    <w:p>
      <w:pPr>
        <w:pStyle w:val="Normal"/>
        <w:rPr/>
      </w:pPr>
      <w:r>
        <w:rPr>
          <w:i/>
          <w:iCs/>
        </w:rPr>
        <w:t>“</w:t>
      </w:r>
      <w:r>
        <w:rPr>
          <w:i/>
          <w:iCs/>
        </w:rPr>
        <w:t xml:space="preserve">Quinby’s Beekeeping” (La apicultura de Quinby) </w:t>
      </w:r>
      <w:r>
        <w:rPr/>
        <w:t>– L.C.Root. Publicado c. 1879. Un libro interesante escrito por uno de los pioneros de la apicultura Americana.</w:t>
      </w:r>
    </w:p>
    <w:p>
      <w:pPr>
        <w:pStyle w:val="Normal"/>
        <w:rPr/>
      </w:pPr>
      <w:r>
        <w:rPr/>
      </w:r>
    </w:p>
    <w:p>
      <w:pPr>
        <w:pStyle w:val="Normal"/>
        <w:rPr/>
      </w:pPr>
      <w:r>
        <w:rPr>
          <w:i/>
          <w:iCs/>
        </w:rPr>
        <w:t>“</w:t>
      </w:r>
      <w:r>
        <w:rPr>
          <w:i/>
          <w:iCs/>
        </w:rPr>
        <w:t xml:space="preserve">New Observations on Bees” (Nuevas observaciones sobre las abejas) – </w:t>
      </w:r>
      <w:r>
        <w:rPr/>
        <w:t>Francis Huber. La traducción en inglés de los escritos de uno de los más grandes apicultores de todos los tiempos. Huber, aunque ciego, fue uno de los descubridores de los hechos importantes “referidos a la vida de una abeja”. De fascinante lectura para el apicultor avanzado.</w:t>
      </w:r>
    </w:p>
    <w:p>
      <w:pPr>
        <w:pStyle w:val="Normal"/>
        <w:rPr/>
      </w:pPr>
      <w:r>
        <w:rPr/>
      </w:r>
    </w:p>
    <w:p>
      <w:pPr>
        <w:pStyle w:val="Normal"/>
        <w:rPr/>
      </w:pPr>
      <w:r>
        <w:rPr>
          <w:i/>
          <w:iCs/>
        </w:rPr>
        <w:t>“</w:t>
      </w:r>
      <w:r>
        <w:rPr>
          <w:i/>
          <w:iCs/>
        </w:rPr>
        <w:t>The Lore of the Honey Bee” (El saber popular de la abeja melífera)</w:t>
      </w:r>
      <w:r>
        <w:rPr/>
        <w:t xml:space="preserve"> – Ticknor Edwardes. Un valioso libro de referencia para aquellos interesados en cuestiones tales como la anatomía y fisiología de la abeja melífera. Escrito por una conocida autoridad inglesa sobre el tema. Interesante información histórica sobre la apicultura.</w:t>
      </w:r>
    </w:p>
    <w:p>
      <w:pPr>
        <w:pStyle w:val="Normal"/>
        <w:rPr/>
      </w:pPr>
      <w:r>
        <w:rPr/>
      </w:r>
    </w:p>
    <w:p>
      <w:pPr>
        <w:pStyle w:val="Normal"/>
        <w:rPr/>
      </w:pPr>
      <w:r>
        <w:rPr>
          <w:i/>
          <w:iCs/>
        </w:rPr>
        <w:t>“</w:t>
      </w:r>
      <w:r>
        <w:rPr>
          <w:i/>
          <w:iCs/>
        </w:rPr>
        <w:t>The American Beekeeper’s Manual” (El manual del apicultor americano)</w:t>
      </w:r>
      <w:r>
        <w:rPr/>
        <w:t xml:space="preserve"> – T.B. Miner. Publicado c. 1845 et seq. En varias ediciones. Un relato muy interesante de la apicultura escrito por un hombre con mucha experiencia. Muchas de las ideas son útiles hoy día. Da un verdadero sentimiento íntimo de la apicultura.</w:t>
      </w:r>
    </w:p>
    <w:p>
      <w:pPr>
        <w:pStyle w:val="Normal"/>
        <w:rPr/>
      </w:pPr>
      <w:r>
        <w:rPr/>
      </w:r>
    </w:p>
    <w:p>
      <w:pPr>
        <w:pStyle w:val="Normal"/>
        <w:rPr/>
      </w:pPr>
      <w:r>
        <w:rPr>
          <w:i/>
          <w:iCs/>
        </w:rPr>
        <w:t>“</w:t>
      </w:r>
      <w:r>
        <w:rPr>
          <w:i/>
          <w:iCs/>
        </w:rPr>
        <w:t xml:space="preserve">Alexander on Beekeeping” (Alexander sobre la apicultura) </w:t>
      </w:r>
      <w:r>
        <w:rPr/>
        <w:t>– Una colección de artículos escrita por un Sr. Alexander que fue uno de los apicultores americanos más importantes del cambio de siglo.</w:t>
      </w:r>
    </w:p>
    <w:p>
      <w:pPr>
        <w:pStyle w:val="Normal"/>
        <w:rPr/>
      </w:pPr>
      <w:r>
        <w:rPr/>
      </w:r>
    </w:p>
    <w:p>
      <w:pPr>
        <w:pStyle w:val="Normal"/>
        <w:rPr/>
      </w:pPr>
      <w:r>
        <w:rPr>
          <w:i/>
          <w:iCs/>
        </w:rPr>
        <w:t>“</w:t>
      </w:r>
      <w:r>
        <w:rPr>
          <w:i/>
          <w:iCs/>
        </w:rPr>
        <w:t xml:space="preserve">Nine Lectures on Bees” (Nueve conferencias sobre las abejas) </w:t>
      </w:r>
      <w:r>
        <w:rPr/>
        <w:t>– Rudolf Steiner. The Anthroposophical Publishing Co., Londres. Material restringido. De gran valor para el apicultor experimentado, pero no constituye un manual de apicultura.</w:t>
      </w:r>
    </w:p>
    <w:p>
      <w:pPr>
        <w:pStyle w:val="Normal"/>
        <w:rPr/>
      </w:pPr>
      <w:r>
        <w:rPr/>
      </w:r>
    </w:p>
    <w:p>
      <w:pPr>
        <w:pStyle w:val="Normal"/>
        <w:rPr/>
      </w:pPr>
      <w:r>
        <w:rPr/>
        <w:t>La lista anterior no es de ninguna manera exhaustiva, ni contiene muchos libros recientes, algunos de los cuales tienen mérito comparativo y utilidad. Los libros arriba mencionados se seleccionaron por su utilidad en sugerir (1) muchos hechos importantes que han de observarse en el apiario y (2) que los escritores escribieron a partir de un genuino sentimiento por la vida de la abeja. Hay más de 2.500 libros sobre apicultura solamente en inglés, y por lo tanto la lista de arriba es de una naturaleza altamente selectiva.</w:t>
      </w:r>
    </w:p>
    <w:p>
      <w:pPr>
        <w:pStyle w:val="Normal"/>
        <w:rPr/>
      </w:pPr>
      <w:r>
        <w:rPr/>
      </w:r>
    </w:p>
    <w:p>
      <w:pPr>
        <w:pStyle w:val="Normal"/>
        <w:rPr/>
      </w:pPr>
      <w:r>
        <w:rPr/>
        <w:t>Para una narración muy interesante sobre los orígenes de la apicultura en América, recomendaría un libro de reciente publicación escrito por Florence Naile titulado “The Life of Langstroth” (La vida de Langstroth). Cornell University Press.</w:t>
      </w:r>
    </w:p>
    <w:p>
      <w:pPr>
        <w:pStyle w:val="Normal"/>
        <w:rPr/>
      </w:pPr>
      <w:r>
        <w:rPr/>
      </w:r>
    </w:p>
    <w:p>
      <w:pPr>
        <w:pStyle w:val="Normal"/>
        <w:jc w:val="center"/>
        <w:rPr/>
      </w:pPr>
      <w:r>
        <w:rPr/>
        <w:t>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 deberá recordar que la lista de libros fue recopilada en 1947. Algunos o incluso todos podrían estar agotados. Un título actual es </w:t>
      </w:r>
      <w:r>
        <w:rPr>
          <w:i/>
          <w:iCs/>
        </w:rPr>
        <w:t>Amateur Beekeeping (Apicultura del aficionado)</w:t>
      </w:r>
      <w:r>
        <w:rPr/>
        <w:t xml:space="preserve"> escrito por Edward Lloyd Sechrist, publicado por The Devin-Adair Company.</w:t>
      </w:r>
    </w:p>
    <w:p>
      <w:pPr>
        <w:pStyle w:val="Normal"/>
        <w:rPr/>
      </w:pPr>
      <w:r>
        <w:rPr/>
      </w:r>
    </w:p>
    <w:p>
      <w:pPr>
        <w:pStyle w:val="Normal"/>
        <w:rPr/>
      </w:pPr>
      <w:r>
        <w:rPr/>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w:rPr>
        <w:i/>
        <w:iCs/>
      </w:rPr>
      <w:t>El arte de la apicultura’</w:t>
    </w:r>
    <w:r>
      <w:rPr/>
      <w:t xml:space="preserve"> por Paul Marshall Allen</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xtraído de ‘</w:t>
      </w:r>
      <w:r>
        <w:rPr>
          <w:i/>
          <w:iCs/>
        </w:rPr>
        <w:t>The Art of Beekeeping’,</w:t>
      </w:r>
      <w:r>
        <w:rPr/>
        <w:t>pp.1-7 (corresponde a lo publicado en Vol.IV nº.1, otoño 1945, del Journal of Biodynamics) (Trad.: Monica M. Bravo)</w:t>
      </w:r>
    </w:p>
  </w:footnote>
  <w:footnote w:id="3">
    <w:p>
      <w:pPr>
        <w:pStyle w:val="Footnote"/>
        <w:rPr/>
      </w:pPr>
      <w:r>
        <w:rPr>
          <w:rStyle w:val="FootnoteCharacters"/>
        </w:rPr>
        <w:footnoteRef/>
      </w:r>
      <w:r>
        <w:rPr/>
        <w:t xml:space="preserve"> </w:t>
      </w:r>
      <w:r>
        <w:rPr/>
        <w:t>Tal como fueron dadas en 1923 en una serie de charlas informales a los apicultores entre los trabajadores que construyeron el  Goetheanum en Dornach, Suiza.</w:t>
      </w:r>
    </w:p>
  </w:footnote>
  <w:footnote w:id="4">
    <w:p>
      <w:pPr>
        <w:pStyle w:val="Footnote"/>
        <w:rPr/>
      </w:pPr>
      <w:r>
        <w:rPr>
          <w:rStyle w:val="FootnoteCharacters"/>
        </w:rPr>
        <w:t>*</w:t>
      </w:r>
      <w:r>
        <w:rPr/>
        <w:t xml:space="preserve"> </w:t>
      </w:r>
      <w:r>
        <w:rPr/>
        <w:t>Este artículo fue escrito con las referencias temporales y geográficas del hemisferio norte, por lo que habrá que invertirlas para el hemisferio sur (Nota trad.)</w:t>
      </w:r>
    </w:p>
  </w:footnote>
  <w:footnote w:id="5">
    <w:p>
      <w:pPr>
        <w:pStyle w:val="Footnote"/>
        <w:rPr/>
      </w:pPr>
      <w:r>
        <w:rPr>
          <w:rStyle w:val="FootnoteCharacters"/>
        </w:rPr>
        <w:t>*</w:t>
      </w:r>
      <w:r>
        <w:rPr/>
        <w:t xml:space="preserve"> </w:t>
      </w:r>
      <w:r>
        <w:rPr/>
        <w:t>Extraído de ‘</w:t>
      </w:r>
      <w:r>
        <w:rPr>
          <w:i/>
          <w:iCs/>
        </w:rPr>
        <w:t>The Art of Beekeeping’,</w:t>
      </w:r>
      <w:r>
        <w:rPr/>
        <w:t>pp.8-13 (corresponde a lo publicado en Vol.IV nº.2, primavera 1946, del Journal of Biodynamics) (Trad.: Monica M. Bravo)</w:t>
      </w:r>
    </w:p>
  </w:footnote>
  <w:footnote w:id="6">
    <w:p>
      <w:pPr>
        <w:pStyle w:val="Footnote"/>
        <w:rPr/>
      </w:pPr>
      <w:r>
        <w:rPr>
          <w:rStyle w:val="FootnoteCharacters"/>
        </w:rPr>
        <w:t>1</w:t>
      </w:r>
      <w:r>
        <w:rPr/>
        <w:t xml:space="preserve"> </w:t>
      </w:r>
      <w:r>
        <w:rPr/>
        <w:t>Las referencias a los meses del año corresponden al hemisferio norte, por lo que deberán adaptarse a los meses correspondientes a las estaciones del año del hemisferio sur. (Nota trad.)</w:t>
      </w:r>
    </w:p>
  </w:footnote>
  <w:footnote w:id="7">
    <w:p>
      <w:pPr>
        <w:pStyle w:val="Footnote"/>
        <w:rPr/>
      </w:pPr>
      <w:r>
        <w:rPr>
          <w:rStyle w:val="FootnoteCharacters"/>
        </w:rPr>
        <w:t>2</w:t>
      </w:r>
      <w:r>
        <w:rPr/>
        <w:t xml:space="preserve"> </w:t>
      </w:r>
      <w:r>
        <w:rPr/>
        <w:t>Se utiliza el término ‘</w:t>
      </w:r>
      <w:r>
        <w:rPr>
          <w:i/>
          <w:iCs/>
        </w:rPr>
        <w:t>grupo</w:t>
      </w:r>
      <w:r>
        <w:rPr/>
        <w:t xml:space="preserve"> de abejas’ para traducir ‘cluster’ en vez de enjambre a fin de diferenciarlo del uso de ‘swarm’ que se traduce como ‘enjambre’ (Nota trad.)</w:t>
      </w:r>
    </w:p>
  </w:footnote>
  <w:footnote w:id="8">
    <w:p>
      <w:pPr>
        <w:pStyle w:val="Footnote"/>
        <w:rPr/>
      </w:pPr>
      <w:r>
        <w:rPr>
          <w:rStyle w:val="FootnoteCharacters"/>
        </w:rPr>
        <w:t>*</w:t>
      </w:r>
      <w:r>
        <w:rPr/>
        <w:t xml:space="preserve"> </w:t>
      </w:r>
      <w:r>
        <w:rPr/>
        <w:t>Extraído de ‘</w:t>
      </w:r>
      <w:r>
        <w:rPr>
          <w:i/>
          <w:iCs/>
        </w:rPr>
        <w:t>The Art of Beekeeping’,</w:t>
      </w:r>
      <w:r>
        <w:rPr/>
        <w:t>pp.14-20 (corresponde a lo publicado en Vol.V nº.3, otoño 1946, del Journal of Biodynamics) (Trad.: Monica M. Bravo)</w:t>
      </w:r>
    </w:p>
  </w:footnote>
  <w:footnote w:id="9">
    <w:p>
      <w:pPr>
        <w:pStyle w:val="Footnote"/>
        <w:rPr/>
      </w:pPr>
      <w:r>
        <w:rPr>
          <w:rStyle w:val="FootnoteCharacters"/>
        </w:rPr>
        <w:t>1</w:t>
      </w:r>
      <w:r>
        <w:rPr/>
        <w:t xml:space="preserve"> </w:t>
      </w:r>
      <w:r>
        <w:rPr/>
        <w:t>Las referencias a los meses del año corresponden al hemisferio norte, por lo que deberán adaptarse a los meses correspondientes a las estaciones del año del hemisferio sur. (Nota trad.)</w:t>
      </w:r>
    </w:p>
    <w:p>
      <w:pPr>
        <w:pStyle w:val="Footnote"/>
        <w:rPr/>
      </w:pPr>
      <w:r>
        <w:rPr/>
      </w:r>
    </w:p>
  </w:footnote>
  <w:footnote w:id="10">
    <w:p>
      <w:pPr>
        <w:pStyle w:val="Footnote"/>
        <w:rPr/>
      </w:pPr>
      <w:r>
        <w:rPr>
          <w:rStyle w:val="FootnoteCharacters"/>
        </w:rPr>
        <w:t>2</w:t>
      </w:r>
      <w:r>
        <w:rPr/>
        <w:t xml:space="preserve"> </w:t>
      </w:r>
      <w:r>
        <w:rPr/>
        <w:t>Se utiliza el término ‘</w:t>
      </w:r>
      <w:r>
        <w:rPr>
          <w:i/>
          <w:iCs/>
        </w:rPr>
        <w:t>grupo</w:t>
      </w:r>
      <w:r>
        <w:rPr/>
        <w:t xml:space="preserve"> de abejas’ para traducir ‘cluster’ en vez de enjambre a fin de diferenciarlo del uso de ‘swarm’ que se traduce como ‘enjambre’ (Nota trad.)</w:t>
      </w:r>
    </w:p>
    <w:p>
      <w:pPr>
        <w:pStyle w:val="Footnote"/>
        <w:rPr/>
      </w:pPr>
      <w:r>
        <w:rPr/>
      </w:r>
    </w:p>
  </w:footnote>
  <w:footnote w:id="11">
    <w:p>
      <w:pPr>
        <w:pStyle w:val="Footnote"/>
        <w:rPr/>
      </w:pPr>
      <w:r>
        <w:rPr>
          <w:rStyle w:val="FootnoteCharacters"/>
        </w:rPr>
        <w:t>*</w:t>
      </w:r>
      <w:r>
        <w:rPr/>
        <w:t xml:space="preserve"> </w:t>
      </w:r>
      <w:r>
        <w:rPr/>
        <w:t>Extraído de ‘</w:t>
      </w:r>
      <w:r>
        <w:rPr>
          <w:i/>
          <w:iCs/>
        </w:rPr>
        <w:t>The Art of Beekeeping’,</w:t>
      </w:r>
      <w:r>
        <w:rPr/>
        <w:t>pp.20-27 (corresponde a lo publicado en Vol.V nº.4, primavera 1947, del Journal of Biodynamics) (Trad.: Monica M. Bravo)</w:t>
      </w:r>
    </w:p>
  </w:footnote>
  <w:footnote w:id="12">
    <w:p>
      <w:pPr>
        <w:pStyle w:val="Footnote"/>
        <w:rPr/>
      </w:pPr>
      <w:r>
        <w:rPr>
          <w:rStyle w:val="FootnoteCharacters"/>
        </w:rPr>
        <w:t>1</w:t>
      </w:r>
      <w:r>
        <w:rPr/>
        <w:t xml:space="preserve"> </w:t>
      </w:r>
      <w:r>
        <w:rPr/>
        <w:t>Las referencias a los meses del año corresponden al hemisferio norte, por lo que deberán adaptarse a los meses correspondientes a las estaciones del año del hemisferio sur. (Nota trad.)</w:t>
      </w:r>
    </w:p>
    <w:p>
      <w:pPr>
        <w:pStyle w:val="Footnote"/>
        <w:rPr/>
      </w:pPr>
      <w:r>
        <w:rPr/>
      </w:r>
    </w:p>
  </w:footnote>
  <w:footnote w:id="13">
    <w:p>
      <w:pPr>
        <w:pStyle w:val="Footnote"/>
        <w:rPr/>
      </w:pPr>
      <w:r>
        <w:rPr>
          <w:rStyle w:val="FootnoteCharacters"/>
        </w:rPr>
        <w:t>*</w:t>
      </w:r>
      <w:r>
        <w:rPr/>
        <w:t xml:space="preserve"> </w:t>
      </w:r>
      <w:r>
        <w:rPr/>
        <w:t>Recordar que se refiere al hemisferio Norte – habrá que adaptar los meses para el hemisferio Sur</w:t>
      </w:r>
    </w:p>
  </w:footnote>
  <w:footnote w:id="14">
    <w:p>
      <w:pPr>
        <w:pStyle w:val="Footnote"/>
        <w:rPr/>
      </w:pPr>
      <w:r>
        <w:rPr>
          <w:rStyle w:val="FootnoteCharacters"/>
        </w:rPr>
        <w:t>*</w:t>
      </w:r>
      <w:r>
        <w:rPr/>
        <w:t xml:space="preserve"> </w:t>
      </w:r>
      <w:r>
        <w:rPr/>
        <w:t>Extraído de ‘</w:t>
      </w:r>
      <w:r>
        <w:rPr>
          <w:i/>
          <w:iCs/>
        </w:rPr>
        <w:t>The Art of Beekeeping’,</w:t>
      </w:r>
      <w:r>
        <w:rPr/>
        <w:t>pp.28-32 (corresponde a lo publicado en Vol.V nº.5,  invierno 1947, del Journal of Biodynamics) (Trad.: Monica M. Bravo)</w:t>
      </w:r>
    </w:p>
  </w:footnote>
  <w:footnote w:id="15">
    <w:p>
      <w:pPr>
        <w:pStyle w:val="Footnote"/>
        <w:rPr/>
      </w:pPr>
      <w:r>
        <w:rPr>
          <w:rStyle w:val="FootnoteCharacters"/>
        </w:rPr>
        <w:t>*</w:t>
      </w:r>
      <w:r>
        <w:rPr/>
        <w:t xml:space="preserve"> </w:t>
      </w:r>
      <w:r>
        <w:rPr/>
        <w:t>Debemos recordar que este trabajo está escrito para el hemisferio Norte (N.de 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30:00Z</dcterms:created>
  <dc:creator>WinuE</dc:creator>
  <dc:description/>
  <cp:keywords/>
  <dc:language>en-US</dc:language>
  <cp:lastModifiedBy>x</cp:lastModifiedBy>
  <dcterms:modified xsi:type="dcterms:W3CDTF">2011-01-19T16:30:00Z</dcterms:modified>
  <cp:revision>2</cp:revision>
  <dc:subject/>
  <dc:title>El arte de la apicultura*</dc:title>
</cp:coreProperties>
</file>